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</w:rPr>
        <w:t>от 26 декабря 2013 года № 1654 «</w:t>
      </w:r>
      <w:r>
        <w:rPr>
          <w:b/>
          <w:bCs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государственной услуги по социальной поддержке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алоимущих семей и малоимущих одиноко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оживающих граждан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1.3.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-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-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 слова «государственная услуга по социальной поддержке» заменить словами «социальная поддержка»;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-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ют с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>территориальным управлением Пенсионного фонда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органами государственной службы занятост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-ствий, в том числе согласований, необходимых для получения государственной услуги и связанных с обращением в иные государственные органы и органи-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2012 год, № 19, ст. 2338; официальный интернет-портал правовой информации http://www.pravo.gov.ru, 2012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одиннадцат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</w:t>
        </w:r>
      </w:hyperlink>
      <w:r>
        <w:rPr>
          <w:rFonts w:cs="Times New Roman" w:ascii="Times New Roman" w:hAnsi="Times New Roman"/>
          <w:sz w:val="28"/>
          <w:szCs w:val="28"/>
        </w:rPr>
        <w:t>.gov.ru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</w:t>
        <w:br/>
        <w:t xml:space="preserve">№ 53 (ч. 2), ст. 7932; 2013, № 45, ст. 5807; 2014, № 20, ст. 2523; 2015, № 11, </w:t>
        <w:br/>
        <w:t>ст. 1594; № 29, ст. 4486; № 42, ст. 5789; 2017, № 5, ст. 809; официальный интернет-портал правовой информации www.pravo.gov.ru, 2013, 2014, 2015, 2017);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7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8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края от 9 июня 2010 года </w:t>
        <w:br/>
        <w:t>№ 1980-КЗ «О прожиточном минимуме и государственной социальной помощи в Краснодарском крае» (Информационный бюллетень Законодательного Собрания Краснодарского края, 2010, № 31; 2013, № 6 (195); официальный сайт администрации Краснодарского края: admkrai.krasnodar.ru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абзаца «</w:t>
      </w:r>
      <w:hyperlink r:id="rId10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№ 34, 2013; официальный сайт администрации Краснодарского края: admkrai.krasnodar.ru);» 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6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сятый «свидетельства о рождении детей в возрасте до 16 лет, выданные компетентными органами иностранного государства, и их нотариально удостоверенный перевод на русский язык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свидетельства о рождении детей в возрасте до 16 лет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одпункте 2.7.1 абзац «в» «документы о государственной регистрации актов гражданского состояния о рождении ребенка (далее – документы о рождении);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пункте 2.7.2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третий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-емых в результате предоставления таких услуг, включенных в перечни, указан-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пункт 2.11 после слов «законодательством Российской Федерации» дополнить словами «и Краснодарского края»; 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 2.15.2 пункта 2.15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</w:t>
      </w:r>
      <w:r>
        <w:rPr/>
        <w:t>2.15.2. 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и документов (сведений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ы 2.18.2, 2.18.3 пункта 2.18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бзац второй подпункта 2.18.6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Условием предоставления государственной услуги по экстерриториальному принципу является регистрация заявителя в ЕСИА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>
          <w:rFonts w:cs="Times New Roman" w:ascii="Times New Roman" w:hAnsi="Times New Roman"/>
          <w:sz w:val="28"/>
          <w:szCs w:val="28"/>
        </w:rPr>
        <w:t>от 6 апреля 2011 года № 63-ФЗ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вертый пункта 3(1)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.2.4 пункта 3.2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в абзаце «ж» слова «в МФЦ направляет в течение 2 рабочих дней после принятия решения о назначении (об отказе в назначении) соответствующую информацию;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з) в МФЦ направляет в течение 2 рабочих дней после принятия решения о назначении (об отказе в назначении) соответствующую информацию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и документами, указанными в подпункте 2.7.1</w:t>
        <w:br/>
        <w:t>пункта 2.7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4 слово «исполнению» заменить словом «предоставлению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в пункте 5.2 по тексту слова «правовыми актами субъекта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/>
      </w:pPr>
      <w:r>
        <w:rPr>
          <w:color w:val="000000"/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  <w:t>организации социальных выплат</w:t>
        <w:tab/>
        <w:t>И.И. Целищева</w:t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24AAC7155904EEC0EFFD9B63FAD10DB36DE960F7A7E7708C74C056xDu7F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/" TargetMode="External"/><Relationship Id="rId6" Type="http://schemas.openxmlformats.org/officeDocument/2006/relationships/hyperlink" Target="consultantplus://offline/ref=6ED7D502630D8344F196E738803DE12166BB7E61DAF3A991A0A8FDA87BG2x2G" TargetMode="External"/><Relationship Id="rId7" Type="http://schemas.openxmlformats.org/officeDocument/2006/relationships/hyperlink" Target="http://www.pravo.gov.ru/" TargetMode="External"/><Relationship Id="rId8" Type="http://schemas.openxmlformats.org/officeDocument/2006/relationships/hyperlink" Target="consultantplus://offline/ref=76C4496C9A19C184989EAB8125396FE6B3068A0A0E7466556AB67D0C74B2B3E1ZEcAI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C5FA7CF1AE852D67706F53E039AEDD1A6E039C62D41EC94E268A9D5D095D2ADE206C99B1D7BE02DBACED3C11e2I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29:00Z</dcterms:created>
  <dc:creator>Visitskaya A</dc:creator>
  <dc:description/>
  <cp:keywords/>
  <dc:language>en-US</dc:language>
  <cp:lastModifiedBy>Люся</cp:lastModifiedBy>
  <cp:lastPrinted>2018-01-27T12:09:00Z</cp:lastPrinted>
  <dcterms:modified xsi:type="dcterms:W3CDTF">2018-02-11T10:37:00Z</dcterms:modified>
  <cp:revision>290</cp:revision>
  <dc:subject/>
  <dc:title>ПРИЛОЖЕНИЕ № 1</dc:title>
</cp:coreProperties>
</file>