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т 31 декабря 2013 года № 1678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го пособия беременной же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служащего, проходящего военную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</w:rPr>
        <w:t>службу по призыву</w:t>
      </w:r>
      <w:r>
        <w:rPr>
          <w:b/>
          <w:bCs/>
        </w:rPr>
        <w:t>»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15, 2010; № 240, 2010; № 159, 2011; № 296, 2011; № 67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6 абзац «б) копия свидетельства о браке, выданное компетентными органами иностранного государства, и его нотариально удостоверенный перевод на русский язык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б) копия свидетельства о браке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,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4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</w:t>
      </w:r>
      <w:hyperlink r:id="rId15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ункт 3.1.2 после абзаца «</w:t>
      </w:r>
      <w:r>
        <w:rPr/>
        <w:t xml:space="preserve"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  <w:r>
        <w:rPr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8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слова «</w:t>
      </w:r>
      <w:r>
        <w:rPr>
          <w:bCs/>
          <w:lang w:eastAsia="ru-RU"/>
        </w:rPr>
        <w:t xml:space="preserve">а также документами, указанными в </w:t>
      </w:r>
      <w:hyperlink r:id="rId19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абзаце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шестом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слова «, 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абзаце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седьмом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слова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«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и документов, указанных в </w:t>
      </w:r>
      <w:hyperlink r:id="rId21">
        <w:r>
          <w:rPr>
            <w:rStyle w:val="InternetLink"/>
            <w:bCs/>
            <w:lang w:eastAsia="ru-RU"/>
          </w:rPr>
          <w:t>подпункте 2.7.1 пунк-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сятом слова «и </w:t>
      </w:r>
      <w:hyperlink r:id="rId22">
        <w:r>
          <w:rPr>
            <w:rStyle w:val="InternetLink"/>
            <w:bCs/>
            <w:lang w:eastAsia="ru-RU"/>
          </w:rPr>
          <w:t>подпунктом 2.7.1 пункта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4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5-дней срок с даты их получения (регистраци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 подпункта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государственной услуги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диновременного пособия беременной жене военнослужащего, проходящего военную службу по призыву,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 слова «в течение 4 дней» заменить словами «в течение 5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в течение 2 дней» заменить словами «в течение 3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3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</w:t>
      </w:r>
      <w:r>
        <w:rPr>
          <w:bCs/>
        </w:rPr>
        <w:t>,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</w:t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/>
      </w:pPr>
      <w:r>
        <w:rPr>
          <w:b/>
          <w:lang w:eastAsia="ru-RU"/>
        </w:rPr>
        <w:t xml:space="preserve"> 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значению и выплате единовременного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я беременной жене военнослужащег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suppressAutoHyphens w:val="false"/>
        <w:autoSpaceDE w:val="false"/>
        <w:ind w:firstLine="3969"/>
        <w:jc w:val="center"/>
        <w:outlineLvl w:val="0"/>
        <w:rPr>
          <w:b/>
          <w:b/>
          <w:lang w:eastAsia="ru-RU"/>
        </w:rPr>
      </w:pPr>
      <w:r>
        <w:rPr>
          <w:b/>
        </w:rPr>
        <w:t>проходящего военную службу по призыву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573DA8337EEF92CD6973639E8F5DE4B4B0EB9CAC8D43E24C14077296627BE2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A6ECCED6FEC709F16E9C96F7CCEBE3FDD85A3775FF2E88FDBD7210220B87FD7C76B29D225A67CD07235E57WESEN" TargetMode="External"/><Relationship Id="rId15" Type="http://schemas.openxmlformats.org/officeDocument/2006/relationships/hyperlink" Target="consultantplus://offline/ref=885454A02F69B69A76504E4269552C387953A0A7C9622C927F8418237E8321A68DC78FE8BB099B011F2CC1U7Y8N" TargetMode="External"/><Relationship Id="rId16" Type="http://schemas.openxmlformats.org/officeDocument/2006/relationships/hyperlink" Target="consultantplus://offline/ref=573DA8337EEF92CD6973639E8F5DE4B4B3EA95AF8B42E24C14077296627BE2O" TargetMode="External"/><Relationship Id="rId17" Type="http://schemas.openxmlformats.org/officeDocument/2006/relationships/hyperlink" Target="consultantplus://offline/ref=7A2BA5FC5EDAF7C8DEFE92C45A11A06CE5549EB68C22DC342813D72AF8F2C56A39861C151D816140n3D0O" TargetMode="External"/><Relationship Id="rId18" Type="http://schemas.openxmlformats.org/officeDocument/2006/relationships/hyperlink" Target="consultantplus://offline/ref=3E378781A9A758FCF8CB3A3009C4DDB7A1D5E8F3D697CDA4F706EAC602961C15410FD19E07C3385CB02069ZB34K" TargetMode="External"/><Relationship Id="rId19" Type="http://schemas.openxmlformats.org/officeDocument/2006/relationships/hyperlink" Target="consultantplus://offline/ref=4BCBF215DD02B1D713BF4737BBB346B3BE92BAF4AC85E67BDB753A3EBD3A9555DF82E25BA5CCF82B2A0BF9uDMEL" TargetMode="External"/><Relationship Id="rId20" Type="http://schemas.openxmlformats.org/officeDocument/2006/relationships/hyperlink" Target="consultantplus://offline/ref=360366D61D8CC976573B1E5B3C62D07F9089EDDEE6CED521AF0DD9753E2BF30783813B1F15171DBC6E6778c8PDL" TargetMode="External"/><Relationship Id="rId21" Type="http://schemas.openxmlformats.org/officeDocument/2006/relationships/hyperlink" Target="consultantplus://offline/ref=360366D61D8CC976573B1E5B3C62D07F9089EDDEE6CED521AF0DD9753E2BF30783813B1F15171DBC6E6778c8PDL" TargetMode="External"/><Relationship Id="rId22" Type="http://schemas.openxmlformats.org/officeDocument/2006/relationships/hyperlink" Target="consultantplus://offline/ref=9C9910A7775A38C1278D0AD80B1C86ED654B056CBF2D0F71BF4C460DEB0A6062C1FFAEE7D554FBD74BDC5Fe470L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901598548F7FD759C12A44072B4E9F0FDDBAF001D4BD9F37F26E7DADD185C24F69C86E02FAB6346D6733A971FFM" TargetMode="External"/><Relationship Id="rId25" Type="http://schemas.openxmlformats.org/officeDocument/2006/relationships/hyperlink" Target="consultantplus://offline/ref=D68F443228F31F01D46E5EDD1A3D5010CC4C9CED27173BC2842A5B3682341F8E2F602F401F280A163F269EW3P4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Люся</cp:lastModifiedBy>
  <cp:lastPrinted>2018-02-01T15:07:00Z</cp:lastPrinted>
  <dcterms:modified xsi:type="dcterms:W3CDTF">2018-02-11T10:06:00Z</dcterms:modified>
  <cp:revision>302</cp:revision>
  <dc:subject/>
  <dc:title>ПРИЛОЖЕНИЕ № 5</dc:title>
</cp:coreProperties>
</file>