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78 </w:t>
      </w: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/>
      </w:pPr>
      <w:r>
        <w:rPr>
          <w:b/>
        </w:rPr>
        <w:t>услуги по назначению и выплате единовременного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пособия беременной жене военнослужащего,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проходящего военную службу по призыву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31 декабря 2013 года </w:t>
        <w:br/>
        <w:t xml:space="preserve">№ 167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ого, двадцать второго, двадцать третьего подпункта 2 пункта 1, пункта 2  приложения к настоящему приказу, вступивших в силу </w:t>
        <w:br/>
        <w:t xml:space="preserve">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1-30T15:26:00Z</cp:lastPrinted>
  <dcterms:modified xsi:type="dcterms:W3CDTF">2018-02-12T07:10:00Z</dcterms:modified>
  <cp:revision>247</cp:revision>
  <dc:subject/>
  <dc:title>МИНИСТЕРСТВО СОЦИАЛЬНОГО РАЗВИТИЯ И СЕМЕЙНОЙ ПОЛИТИКИ</dc:title>
</cp:coreProperties>
</file>