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№ </w:t>
      </w:r>
      <w:r>
        <w:rPr>
          <w:b/>
        </w:rPr>
        <w:t>1695 «</w:t>
      </w:r>
      <w:r>
        <w:rPr>
          <w:b/>
          <w:bCs/>
        </w:rPr>
        <w:t>Об утверждении административ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гламента предоставления государственно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услуги по назначению и выплате ежемесяч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нежной компенсации на приобрет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довольственных товаров гражданам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вергшимся радиационному воздейств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следствие ядерных испытаний 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Семипалатинском полиг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5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</w:t>
      </w:r>
      <w:r>
        <w:rPr/>
        <w:t>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08T11:31:00Z</dcterms:modified>
  <cp:revision>275</cp:revision>
  <dc:subject/>
  <dc:title>МИНИСТЕРСТВО СОЦИАЛЬНОГО РАЗВИТИЯ И СЕМЕЙНОЙ ПОЛИТИКИ</dc:title>
</cp:coreProperties>
</file>