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5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значению и выплате ежемесячной денежно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мпенсации на приобретение продоволь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оваров гражданам, подвергшимся радиационному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здействию вследствие ядерных испытаний н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lang w:eastAsia="ru-RU"/>
        </w:rPr>
        <w:t>Семипалатинском полигоне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 xml:space="preserve">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пункта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3.2.1. Прием и регистрация заявления о предоставлении государственной услуги и прилагаемых к нему документов, указанных в </w:t>
      </w:r>
      <w:hyperlink r:id="rId14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,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consultantplus://offline/ref=368561C16EF04B94C9C85788907A0385FDF4764B4604A609FC1823B9A2R4cCI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E028C2A260A767719F995BDF3085844A6BD4B9AB1BDF9D02CCBAC9AACEr6h2L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973596A570D0795176953B7DD526ADF20308EBE6EA21D598822E5F5FBF0F66F83230115DA09DED87BF82C9vENDJ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B406E0559997DAF6EE90CADBF5FDC11119C2E5E77CEFD264110DE967D23D41508F2D9C9C7085207054C6D3tEB5M" TargetMode="External"/><Relationship Id="rId15" Type="http://schemas.openxmlformats.org/officeDocument/2006/relationships/hyperlink" Target="consultantplus://offline/ref=D4549D3232B1FCDDF4BEEF27FCFCE9056EF05F641F83B8080FE213726CED43E97Fe4X0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08T14:28:00Z</cp:lastPrinted>
  <dcterms:modified xsi:type="dcterms:W3CDTF">2018-06-08T11:29:00Z</dcterms:modified>
  <cp:revision>418</cp:revision>
  <dc:subject/>
  <dc:title>ПРИЛОЖЕНИЕ № 5</dc:title>
</cp:coreProperties>
</file>