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о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№ </w:t>
      </w:r>
      <w:r>
        <w:rPr>
          <w:b/>
        </w:rPr>
        <w:t>1694 «</w:t>
      </w:r>
      <w:r>
        <w:rPr>
          <w:b/>
          <w:bCs/>
        </w:rPr>
        <w:t xml:space="preserve">Об утверждении административ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гламента предоставления государственн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слуги по социальной поддержке граждан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гражденных нагрудным знаком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очетный донор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9 декабря 2017 года </w:t>
        <w:br/>
        <w:t xml:space="preserve">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постановлением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, </w:t>
      </w:r>
      <w:r>
        <w:rPr/>
        <w:t xml:space="preserve">Законом Краснодарского края от </w:t>
      </w:r>
      <w:r>
        <w:rPr>
          <w:color w:val="000000"/>
        </w:rPr>
        <w:t xml:space="preserve">2 марта 2012 года </w:t>
        <w:br/>
        <w:t>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</w:t>
        <w:br/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31 декабря 2013 года № 1694 «Об утверждении административного регламента предоставления государственной услуги по социальной поддержке граждан, награжденных нагрудным знаком «Почетный донор России»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05-17T16:16:00Z</cp:lastPrinted>
  <dcterms:modified xsi:type="dcterms:W3CDTF">2018-06-08T11:25:00Z</dcterms:modified>
  <cp:revision>271</cp:revision>
  <dc:subject/>
  <dc:title>МИНИСТЕРСТВО СОЦИАЛЬНОГО РАЗВИТИЯ И СЕМЕЙНОЙ ПОЛИТИКИ</dc:title>
</cp:coreProperties>
</file>