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4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социаль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ддержке граждан, награжденных нагрудным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знаком «Почетный донор Росси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законный представитель (доверенное лицо) лица, имеющего право на получение государственной услуг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место нахождения министерства: 350000, г. Краснодар, ул. Чапаева, </w:t>
        <w:br/>
        <w:t>д. 58;</w:t>
      </w:r>
      <w:r>
        <w:rPr/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социальной поддержке» заменить словами «социальная поддержк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2012 года </w:t>
        <w:br/>
        <w:t>№ 601 «Об основных направлениях совершенствования системы государственное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lang w:eastAsia="ru-RU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6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6 ноября 2012 года № 1228 «О порядке награждения доноров крови и (или) ее компонентов нагрудным знаком «Почетный донор России» «Собрание законодательства Российской Федерации, 2012, № 49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2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а 3.2.1 после слова «документов» допол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а 3.2.2 после слова «документов» дополнить словом «(сведений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государственной услуги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втором слово «гражданине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EA7BDEA33ED7B561EF60A4A3E67EEA4B5653DA29A0644D46C6C3EF1EcEQ2L" TargetMode="External"/><Relationship Id="rId3" Type="http://schemas.openxmlformats.org/officeDocument/2006/relationships/hyperlink" Target="consultantplus://offline/ref=7A2BA5FC5EDAF7C8DEFE92C45A11A06CE65497BD8F22DC342813D72AF8nFD2O" TargetMode="External"/><Relationship Id="rId4" Type="http://schemas.openxmlformats.org/officeDocument/2006/relationships/hyperlink" Target="consultantplus://offline/ref=7A2BA5FC5EDAF7C8DEFE92C45A11A06CE65497BD8F22DC342813D72AF8nFD2O" TargetMode="External"/><Relationship Id="rId5" Type="http://schemas.openxmlformats.org/officeDocument/2006/relationships/hyperlink" Target="consultantplus://offline/ref=6616D3723430D8087529E01D0825B64FB4DC7FC5DA86B2263D49EA8DBC88F469FEE6E11F6F8AFCA0WAi0I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consultantplus://offline/ref=849AB2F5D11BC37A9CFD647B998A0FE38FE0D9A91FB703FD7D315E8C3AoCJ0Q" TargetMode="External"/><Relationship Id="rId8" Type="http://schemas.openxmlformats.org/officeDocument/2006/relationships/hyperlink" Target="consultantplus://offline/ref=368561C16EF04B94C9C85788907A0385FDF4764B4604A609FC1823B9A2R4cCI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F71542AD4C73CCEDFBF76392965EF966951F3CD5C668A729C2D6EAD64FYDK1J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973596A570D0795176953B7DD526ADF20308EBE6EA21D598822E5F5FBF0F66F83230115DA09DED87BF82C9vENDJ" TargetMode="External"/><Relationship Id="rId13" Type="http://schemas.openxmlformats.org/officeDocument/2006/relationships/hyperlink" Target="http://www.admkrai.krasnodar.ru/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yperlink" Target="consultantplus://offline/ref=1859157DA45591C06ACFD03C031BA3CB43A56BE937305BD6CB6EA7AA19440AB774E4A79619A44161qFvCO" TargetMode="External"/><Relationship Id="rId16" Type="http://schemas.openxmlformats.org/officeDocument/2006/relationships/hyperlink" Target="consultantplus://offline/ref=D4549D3232B1FCDDF4BEEF27FCFCE9056EF05F641F83B8080FE213726CED43E97Fe4X0N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6-08T11:19:00Z</dcterms:modified>
  <cp:revision>404</cp:revision>
  <dc:subject/>
  <dc:title>ПРИЛОЖЕНИЕ № 5</dc:title>
</cp:coreProperties>
</file>