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31 декабря 2013 года № 1690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административного </w:t>
      </w:r>
      <w:hyperlink w:anchor="P43">
        <w:r>
          <w:rPr>
            <w:rStyle w:val="InternetLink"/>
            <w:b/>
          </w:rPr>
          <w:t>регламент</w:t>
        </w:r>
      </w:hyperlink>
      <w:r>
        <w:rPr>
          <w:b/>
        </w:rPr>
        <w:t xml:space="preserve">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выплате ежегодной денежной выплаты отдель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тегориям граждан, подвергшихся радиацион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действиям, и их семья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ями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от 14 февраля 2017 года № 181 «О Единой государственной информационной системе социального обеспечения», от 9 декабря 2017 года   № 1497 «О внесении изменений в некоторые акты Правительства Российской Федерации»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31 декабря 2013 года № 1690 </w:t>
      </w:r>
      <w:r>
        <w:rPr>
          <w:sz w:val="26"/>
          <w:szCs w:val="26"/>
        </w:rPr>
        <w:t>«</w:t>
      </w:r>
      <w:r>
        <w:rPr/>
        <w:t xml:space="preserve">Об утверждении административного </w:t>
      </w:r>
      <w:hyperlink w:anchor="P43">
        <w:r>
          <w:rPr>
            <w:rStyle w:val="InternetLink"/>
          </w:rPr>
          <w:t>регламент</w:t>
        </w:r>
      </w:hyperlink>
      <w:r>
        <w:rPr/>
        <w:t>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 и их семьям»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со дня его официального опубликования, за исключением абзаца двадцатого, двадцать первого подпункта 2 пункта 1, </w:t>
        <w:br/>
        <w:t xml:space="preserve">пункта 2 приложения к настоящему приказу, вступивших в силу </w:t>
        <w:br/>
        <w:t xml:space="preserve">с 1 января 2018 го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8-02-08T11:49:00Z</cp:lastPrinted>
  <dcterms:modified xsi:type="dcterms:W3CDTF">2018-02-09T11:08:00Z</dcterms:modified>
  <cp:revision>266</cp:revision>
  <dc:subject/>
  <dc:title>МИНИСТЕРСТВО СОЦИАЛЬНОГО РАЗВИТИЯ И СЕМЕЙНОЙ ПОЛИТИКИ</dc:title>
</cp:coreProperties>
</file>