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семейной политики Краснодарского края</w:t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от 31 декабря 2013 года № 1685 </w:t>
      </w:r>
      <w:r>
        <w:rPr>
          <w:b/>
          <w:sz w:val="26"/>
          <w:szCs w:val="26"/>
        </w:rPr>
        <w:t>«</w:t>
      </w:r>
      <w:r>
        <w:rPr>
          <w:b/>
        </w:rPr>
        <w:t>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го пособия родителям военнослужащи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 рядового и начальствующего состава орг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утренних дел и сотрудников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й службы безопасности, погибш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 исполнении обязан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енной службы (служебных обязанностей)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1.3.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-муникационной сети «Интернет», в федеральной государственной информа-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               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« 50, ст. 7113)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http://www.pravo.gov.ru, 2013, 2014, 2015, 2017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8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Краснодарского края от 7 июня 2004 года </w:t>
        <w:br/>
        <w:t>№ 719-КЗ «О ежемесячном пособии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 («Информационный бюллетень Законодательного Собрания Краснодарского края», 2004, № 18 (89), 2008, № 7 (137), часть II);</w:t>
      </w:r>
      <w:r>
        <w:rPr>
          <w:lang w:eastAsia="ru-RU"/>
        </w:rPr>
        <w:t>» дополнить абзацами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6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«свидетельство о смерти военнослужащего, сотрудника органов внутренних дел или органов Федеральной службы безопасности, выданное компетентными органами иностранного государства, и его нотариально удостоверенный перевод на русский язык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свидетельство о смерти военнослужащего, сотрудника органов внутренних дел или органов Федеральной службы безопасности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документы, подтверждающие родственные отношения с погибшим (умершим), выданные компетентными органами иностранного государства, и их нотариально удостоверенный перевод на русский язык;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кументы, подтверждающие родственные отношения с погибшим (умершим);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2.7. Исчерпывающий перечень документов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еобходимых в соответствии с нормативными правовыми актами для предоставления государственной услуги, которые находятся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 xml:space="preserve">в распоряжении государственных органов, органов местного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амоуправления и иных органов, участвующих в предоставлении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ых и муниципальных услуг, и которые заявитель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праве представить, а также способы их получения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явителями, в том числе в электронной форме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их представл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редоставления государственной услуги, результат которой указан в пункте 2.3 Регламента не требуется предоставление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девятом слова «и документов, указанных в </w:t>
      </w:r>
      <w:hyperlink r:id="rId14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абзац второй подпункта </w:t>
      </w:r>
      <w:r>
        <w:rPr>
          <w:lang w:eastAsia="ru-RU"/>
        </w:rPr>
        <w:t>2.18.6 пункта 2.18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«а» слова «, </w:t>
      </w:r>
      <w:r>
        <w:rPr>
          <w:bCs/>
          <w:lang w:eastAsia="ru-RU"/>
        </w:rPr>
        <w:t xml:space="preserve">и документов, указанных в подпункте 2.7.1 </w:t>
        <w:br/>
      </w:r>
      <w:hyperlink r:id="rId15">
        <w:r>
          <w:rPr>
            <w:rStyle w:val="InternetLink"/>
            <w:bCs/>
            <w:lang w:eastAsia="ru-RU"/>
          </w:rPr>
          <w:t>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«б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третий подпункта 3.1.2 после слов «</w:t>
      </w:r>
      <w:r>
        <w:rPr/>
        <w:t xml:space="preserve">пунктов </w:t>
      </w:r>
      <w:hyperlink r:id="rId16">
        <w:r>
          <w:rPr>
            <w:rStyle w:val="InternetLink"/>
          </w:rPr>
          <w:t>статьи 11</w:t>
        </w:r>
      </w:hyperlink>
      <w:r>
        <w:rPr/>
        <w:t xml:space="preserve"> Федерального закона» дополнить словами « от 6 апреля 2011 года № 63-ФЗ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1.3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(1)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абзаце первом слова «а также документы, указанные в </w:t>
      </w:r>
      <w:hyperlink r:id="rId17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четвер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одпункте 3.2.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первом </w:t>
      </w:r>
      <w:r>
        <w:rPr>
          <w:bCs/>
          <w:lang w:eastAsia="ru-RU"/>
        </w:rPr>
        <w:t xml:space="preserve">слова «, и документов, указанных в </w:t>
      </w:r>
      <w:hyperlink r:id="rId18">
        <w:r>
          <w:rPr>
            <w:rStyle w:val="InternetLink"/>
            <w:bCs/>
            <w:lang w:eastAsia="ru-RU"/>
          </w:rPr>
          <w:t>подпункте 2.7.1 пунк-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бзаце второ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ова «</w:t>
      </w:r>
      <w:r>
        <w:rPr>
          <w:bCs/>
          <w:lang w:eastAsia="ru-RU"/>
        </w:rPr>
        <w:t xml:space="preserve">а также документами, указанными в </w:t>
      </w:r>
      <w:hyperlink r:id="rId19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ными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седьмом слова «, и документов, указанных в </w:t>
      </w:r>
      <w:hyperlink r:id="rId20">
        <w:r>
          <w:rPr>
            <w:rStyle w:val="InternetLink"/>
            <w:bCs/>
            <w:lang w:eastAsia="ru-RU"/>
          </w:rPr>
          <w:t>подпункте 2.7.1 пу-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восьмом слова «и документов, указанных в </w:t>
      </w:r>
      <w:hyperlink r:id="rId21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одиннадцатом слова </w:t>
      </w:r>
      <w:r>
        <w:rPr>
          <w:lang w:eastAsia="ru-RU"/>
        </w:rPr>
        <w:t>«</w:t>
      </w:r>
      <w:r>
        <w:rPr>
          <w:bCs/>
          <w:lang w:eastAsia="ru-RU"/>
        </w:rPr>
        <w:t>а также документов, указанных в под</w:t>
      </w:r>
      <w:hyperlink r:id="rId22">
        <w:r>
          <w:rPr>
            <w:rStyle w:val="InternetLink"/>
            <w:bCs/>
            <w:lang w:eastAsia="ru-RU"/>
          </w:rPr>
          <w:t>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две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ыдает расписку-уведомление о приеме (регистрации) документов, указанных в </w:t>
      </w:r>
      <w:hyperlink r:id="rId23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. При направлении документов, указанных в </w:t>
      </w:r>
      <w:hyperlink r:id="rId24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по почте, направляет извещение о дате получения (регистрации) указанных документов в течение 5 дней с даты их получения (регистрации) по почт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подпункт 3.2.1(1)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втором подпункта 3.2.2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слова «в подпунктах 3.2.1 и 3.2.1(1)» заменить словами «в подпункте 3.2.1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слова «и документов (сведений), указанных в </w:t>
      </w:r>
      <w:hyperlink r:id="rId25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3.2.3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втором цифры «, 3.2.1(1)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</w:t>
      </w:r>
      <w:r>
        <w:rPr/>
        <w:t>в МФЦ - направляет в течение 2 рабочих дней после принятия решения о назначении (об отказе в назначении) государственной услуги соответствующую информацию.</w:t>
      </w:r>
      <w:r>
        <w:rPr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- направляет в течение 2 рабочих дней после принятия решения о назначении (об отказе в назначении) ежемесячного пособия родителям  соответствующую информацию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одиннадцатом слова «в течение 4 рабочих дней» заменить словами «в течение 5 рабочих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в течение 1 рабочего дня» заменить словами «в течение 2 рабочих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-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-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в пункте 5.2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3 к административному регламент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государственной услуги по назначению и выплате </w:t>
      </w:r>
      <w:r>
        <w:rPr>
          <w:rFonts w:cs="Times New Roman" w:ascii="Times New Roman" w:hAnsi="Times New Roman"/>
          <w:sz w:val="28"/>
          <w:szCs w:val="28"/>
        </w:rPr>
        <w:t>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/>
      </w:pPr>
      <w:r>
        <w:rPr>
          <w:b/>
          <w:lang w:eastAsia="ru-RU"/>
        </w:rPr>
        <w:t xml:space="preserve">                                   </w:t>
      </w:r>
      <w:r>
        <w:rPr>
          <w:b/>
          <w:lang w:eastAsia="ru-RU"/>
        </w:rPr>
        <w:t>«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значению и выплате ежемесячног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я родителям военнослужащих,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 рядового и начальствующего состава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внутренних дел и сотрудников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Федеральной службы безопасности,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ибших при исполнении обязанностей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енной службы (служебных обязанностей)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10.3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3725</wp:posOffset>
                </wp:positionH>
                <wp:positionV relativeFrom="paragraph">
                  <wp:posOffset>15494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9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9445</wp:posOffset>
                </wp:positionH>
                <wp:positionV relativeFrom="paragraph">
                  <wp:posOffset>10795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855970" cy="401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1.6pt;mso-wrap-distance-left:9.05pt;mso-wrap-distance-right:9.05pt;mso-wrap-distance-top:0pt;mso-wrap-distance-bottom:0pt;margin-top:8.8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960370" cy="72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56.75pt;mso-wrap-distance-left:9.05pt;mso-wrap-distance-right:9.05pt;mso-wrap-distance-top:0pt;mso-wrap-distance-bottom:0pt;margin-top:6.2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4220</wp:posOffset>
                </wp:positionH>
                <wp:positionV relativeFrom="paragraph">
                  <wp:posOffset>79375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6.2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5030</wp:posOffset>
                </wp:positionH>
                <wp:positionV relativeFrom="paragraph">
                  <wp:posOffset>23495</wp:posOffset>
                </wp:positionV>
                <wp:extent cx="635" cy="133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2846070" cy="671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52.85pt;mso-wrap-distance-left:9.05pt;mso-wrap-distance-right:9.05pt;mso-wrap-distance-top:0pt;mso-wrap-distance-bottom:0pt;margin-top:0.75pt;mso-position-vertical-relative:text;margin-left:27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4220</wp:posOffset>
                </wp:positionH>
                <wp:positionV relativeFrom="paragraph">
                  <wp:posOffset>9525</wp:posOffset>
                </wp:positionV>
                <wp:extent cx="2800350" cy="7461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8.75pt;mso-wrap-distance-left:9.05pt;mso-wrap-distance-right:9.05pt;mso-wrap-distance-top:0pt;mso-wrap-distance-bottom:0pt;margin-top:0.7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».</w:t>
      </w:r>
    </w:p>
    <w:p>
      <w:pPr>
        <w:pStyle w:val="Heading1"/>
        <w:spacing w:before="0" w:after="0"/>
        <w:ind w:firstLine="709"/>
        <w:jc w:val="both"/>
        <w:rPr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B9BD7BDEF8974419A0B51D3136CE7C989964D2CECB9CCB985B5DC8E653LD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368561C16EF04B94C9C85788907A0385FDF4764B4604A609FC1823B9A2R4cCI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A2BA5FC5EDAF7C8DEFE92C45A11A06CE55797B88526DC342813D72AF8nFD2O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consultantplus://offline/ref=13B9BD7BDEF8974419A0AB10275A91769E9033DCCACD969DCC040695B13424EB5FL6O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yperlink" Target="consultantplus://offline/ref=A6ECCED6FEC709F16E9C96F7CCEBE3FDD85A3775FF2E88FDBD7210220B87FD7C76B29D225A67CD07235E57WESEN" TargetMode="External"/><Relationship Id="rId15" Type="http://schemas.openxmlformats.org/officeDocument/2006/relationships/hyperlink" Target="consultantplus://offline/ref=885454A02F69B69A76504E4269552C387953A0A7C9622C927F8418237E8321A68DC78FE8BB099B011F2CC1U7Y8N" TargetMode="External"/><Relationship Id="rId16" Type="http://schemas.openxmlformats.org/officeDocument/2006/relationships/hyperlink" Target="consultantplus://offline/ref=7A2BA5FC5EDAF7C8DEFE92C45A11A06CE5549EB68C22DC342813D72AF8F2C56A39861C151D816140n3D0O" TargetMode="External"/><Relationship Id="rId17" Type="http://schemas.openxmlformats.org/officeDocument/2006/relationships/hyperlink" Target="consultantplus://offline/ref=3E378781A9A758FCF8CB3A3009C4DDB7A1D5E8F3D697CDA4F706EAC602961C15410FD19E07C3385CB02069ZB34K" TargetMode="External"/><Relationship Id="rId18" Type="http://schemas.openxmlformats.org/officeDocument/2006/relationships/hyperlink" Target="consultantplus://offline/ref=360366D61D8CC976573B1E5B3C62D07F9089EDDEE6CED521AF0DD9753E2BF30783813B1F15171DBC6E6778c8PDL" TargetMode="External"/><Relationship Id="rId19" Type="http://schemas.openxmlformats.org/officeDocument/2006/relationships/hyperlink" Target="consultantplus://offline/ref=4BCBF215DD02B1D713BF4737BBB346B3BE92BAF4AC85E67BDB753A3EBD3A9555DF82E25BA5CCF82B2A0BF9uDMEL" TargetMode="External"/><Relationship Id="rId20" Type="http://schemas.openxmlformats.org/officeDocument/2006/relationships/hyperlink" Target="consultantplus://offline/ref=360366D61D8CC976573B1E5B3C62D07F9089EDDEE6CED521AF0DD9753E2BF30783813B1F15171DBC6E6778c8PDL" TargetMode="External"/><Relationship Id="rId21" Type="http://schemas.openxmlformats.org/officeDocument/2006/relationships/hyperlink" Target="consultantplus://offline/ref=360366D61D8CC976573B1E5B3C62D07F9089EDDEE6CED521AF0DD9753E2BF30783813B1F15171DBC6E6778c8PDL" TargetMode="External"/><Relationship Id="rId22" Type="http://schemas.openxmlformats.org/officeDocument/2006/relationships/hyperlink" Target="consultantplus://offline/ref=4BCBF215DD02B1D713BF4737BBB346B3BE92BAF4AC85E67BDB753A3EBD3A9555DF82E25BA5CCF82B2A0BF9uDMEL" TargetMode="External"/><Relationship Id="rId23" Type="http://schemas.openxmlformats.org/officeDocument/2006/relationships/hyperlink" Target="consultantplus://offline/ref=901598548F7FD759C12A44072B4E9F0FDDBAF001D4BD9F37F26E7DADD185C24F69C86E02FAB6346D6733A971FFM" TargetMode="External"/><Relationship Id="rId24" Type="http://schemas.openxmlformats.org/officeDocument/2006/relationships/hyperlink" Target="consultantplus://offline/ref=901598548F7FD759C12A44072B4E9F0FDDBAF001D4BD9F37F26E7DADD185C24F69C86E02FAB6346D6733A971FFM" TargetMode="External"/><Relationship Id="rId25" Type="http://schemas.openxmlformats.org/officeDocument/2006/relationships/hyperlink" Target="consultantplus://offline/ref=D68F443228F31F01D46E5EDD1A3D5010CC4C9CED27173BC2842A5B3682341F8E2F602F401F280A163F269EW3P4M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2-01T15:07:00Z</cp:lastPrinted>
  <dcterms:modified xsi:type="dcterms:W3CDTF">2018-02-08T09:54:00Z</dcterms:modified>
  <cp:revision>332</cp:revision>
  <dc:subject/>
  <dc:title>ПРИЛОЖЕНИЕ № 5</dc:title>
</cp:coreProperties>
</file>