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/>
      </w:pPr>
      <w:r>
        <w:rPr>
          <w:b/>
        </w:rPr>
        <w:t xml:space="preserve">Краснодарского края от 31 декабря 2013 года № 1686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выплате ежемесячного пособия вдовам военнослужащих, 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лиц рядового и начальствующего состава органов 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внутренних дел и сотрудников органов федеральной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лужбы безопасности, погибших при исполнении 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обязанностей военной службы (служебных обязанностей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19 декабря 2016 года             </w:t>
        <w:br/>
        <w:t xml:space="preserve">№ 433-ФЗ «О внесении изменений в статью 7 Федерального закона «Об организации предоставления государственных и муниципальных услуг», постановлениями Правительства Российской Федерации </w:t>
      </w:r>
      <w:r>
        <w:rPr>
          <w:bCs/>
        </w:rPr>
        <w:t xml:space="preserve">от 26 марта 2016 года № 236 «О требованиях к предоставлению в электронной форме государственных и муниципальных услуг», </w:t>
      </w:r>
      <w:r>
        <w:rPr/>
        <w:t xml:space="preserve">от 14 февраля 2017 года № 181 «О Единой государственной информационной системе социального обеспечения», от 9 декабря 2017 года   № 1497 «О внесении изменений в некоторые акты Правительства Российской Федерации» Законом Краснодарского края от </w:t>
      </w:r>
      <w:r>
        <w:rPr>
          <w:color w:val="000000"/>
        </w:rPr>
        <w:t>2 марта 2012 года № 2446-КЗ «Об отдельных вопросах организации предоставления государственных и муниципальных услуг на территории Краснодарского края»</w:t>
      </w:r>
      <w:r>
        <w:rPr/>
        <w:t xml:space="preserve"> 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Утвердить изменения, вносимые в приказ министерства социального развития и семейной политики Краснодарского края от 31 декабря 2013 года </w:t>
        <w:br/>
        <w:t xml:space="preserve">№ 1678 </w:t>
      </w:r>
      <w:r>
        <w:rPr>
          <w:sz w:val="26"/>
          <w:szCs w:val="26"/>
        </w:rPr>
        <w:t>«</w:t>
      </w:r>
      <w:r>
        <w:rPr/>
        <w:t>Об утверждении административного регламента предоставления государственной услуги по назначению и выплате единовременного пособия беременной жене военнослужащего, проходящего военную службу по призыву», согласно приложению к настоящему приказу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2. Отделу информационно-аналитической и методической работы (Апазиди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>
          <w:sz w:val="20"/>
          <w:szCs w:val="20"/>
        </w:rPr>
        <w:t xml:space="preserve"> </w:t>
      </w:r>
      <w:r>
        <w:rPr/>
        <w:t xml:space="preserve">со дня его официального опубликования, за исключением абзацев двадцать первого, двадцать третьего, двадцать пятого, двадцать шестого подпункта 2 пункта 1, пункта 2 приложения к настоящему приказу, вступивших в силу с 1 января 2018 года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Маркова Елена Вячеславовна</cp:lastModifiedBy>
  <cp:lastPrinted>2018-01-30T15:26:00Z</cp:lastPrinted>
  <dcterms:modified xsi:type="dcterms:W3CDTF">2018-02-08T07:34:00Z</dcterms:modified>
  <cp:revision>258</cp:revision>
  <dc:subject/>
  <dc:title>МИНИСТЕРСТВО СОЦИАЛЬНОГО РАЗВИТИЯ И СЕМЕЙНОЙ ПОЛИТИКИ</dc:title>
</cp:coreProperties>
</file>