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т 31 декабря 2013 года № 1686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ежемесячного пособия вдовам военнослужащих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лиц рядового и начальствующего состава органов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внутренних дел и сотрудников органов федераль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лужбы безопасности, погибших при исполнении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</w:rPr>
        <w:t>обязанностей военной службы (служебных обязанностей)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1.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            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« 50, ст. 7113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5 ноября 2002 года </w:t>
        <w:br/>
        <w:t>№ 537-КЗ «О ежемесячном пособии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 («Информационный бюллетень Законодательного Собрания Краснодарского края», 2002, № 40(70), часть 1; 2004, № 20 (1); «Кубанские новости», 2008, № 93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6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«свидетельство о браке, выданное компетентными органами иностранного государства, и его нотариально удостоверенный перевод на русский язык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свидетельство о браке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свидетельство о смерти военнослужащего, сотрудника органов внутренних дел или органов федеральной службы безопасности, выданное компетентными органами иностранного государства, и его нотариально удостоверенный перевод на русский язык;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идетельство о смерти военнослужащего, сотрудника органов внутренних дел или органов федеральной службы безопасности;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, результат которой указан в пункте 2.3 Регламента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девятом слова «и документов, указанных в </w:t>
      </w:r>
      <w:hyperlink r:id="rId1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бзац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а»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ов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,</w:t>
      </w:r>
      <w:r>
        <w:rPr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и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документов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указанных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 xml:space="preserve">в подпункте 2.7.1 </w:t>
      </w:r>
      <w:hyperlink r:id="rId15">
        <w:r>
          <w:rPr>
            <w:rStyle w:val="InternetLink"/>
            <w:bCs/>
            <w:lang w:eastAsia="ru-RU"/>
          </w:rPr>
          <w:t>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третий подпункта 3.1.2 после слов «</w:t>
      </w:r>
      <w:r>
        <w:rPr/>
        <w:t xml:space="preserve">пунктов </w:t>
      </w:r>
      <w:hyperlink r:id="rId16">
        <w:r>
          <w:rPr>
            <w:rStyle w:val="InternetLink"/>
          </w:rPr>
          <w:t>статьи 11</w:t>
        </w:r>
      </w:hyperlink>
      <w:r>
        <w:rPr/>
        <w:t xml:space="preserve"> Федерального закона» дополнить словами « от 6 апреля 2011 года № 63-ФЗ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7">
        <w:r>
          <w:rPr>
            <w:rStyle w:val="InternetLink"/>
            <w:lang w:eastAsia="ru-RU"/>
          </w:rPr>
          <w:t>подпунк-</w:t>
          <w:br/>
          <w:t>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первом </w:t>
      </w:r>
      <w:r>
        <w:rPr>
          <w:bCs/>
          <w:lang w:eastAsia="ru-RU"/>
        </w:rPr>
        <w:t xml:space="preserve">слова «и документов, указанных в </w:t>
      </w:r>
      <w:hyperlink r:id="rId18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тором  слова «</w:t>
      </w:r>
      <w:r>
        <w:rPr>
          <w:bCs/>
          <w:lang w:eastAsia="ru-RU"/>
        </w:rPr>
        <w:t xml:space="preserve">, а также документами, указанными в </w:t>
      </w:r>
      <w:hyperlink r:id="rId19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седьмом слова «и документов, указанных в </w:t>
      </w:r>
      <w:hyperlink r:id="rId20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осьмом слова «и документов, указанных в </w:t>
      </w:r>
      <w:hyperlink r:id="rId21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одиннадцатом слова </w:t>
      </w:r>
      <w:r>
        <w:rPr>
          <w:lang w:eastAsia="ru-RU"/>
        </w:rPr>
        <w:t>«</w:t>
      </w:r>
      <w:r>
        <w:rPr>
          <w:bCs/>
          <w:lang w:eastAsia="ru-RU"/>
        </w:rPr>
        <w:t xml:space="preserve">, а также документами, указанными в </w:t>
      </w:r>
      <w:hyperlink r:id="rId22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две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4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течение 5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дпункт 3.2.1(1)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тором подпункта 3.2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лова «в подпунктах 3.2.1 и 3.2.1(1)» заменить словами «в подпунк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и документов (сведений), указанных в </w:t>
      </w:r>
      <w:hyperlink r:id="rId25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3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втором цифры «, 3.2.1(1)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</w:t>
      </w:r>
      <w:r>
        <w:rPr/>
        <w:t>в МФЦ - направляет в течение 2 рабочих дней после принятия решения о назначении (об отказе в назначении) государственной услуги соответствующую информацию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ежемесячного пособия вдовам соответствующую информацию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в абзаце десятом слова «в течение 4 рабочих дней» заменить словами «в течение 5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одиннадцатом слова «в течение 1 рабочего дня» заменить словами «в течение 2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риложение № 3 к административному регламенту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/>
      </w:pPr>
      <w:r>
        <w:rPr>
          <w:b/>
          <w:lang w:eastAsia="ru-RU"/>
        </w:rPr>
        <w:t xml:space="preserve">                                   </w:t>
      </w:r>
      <w:r>
        <w:rPr>
          <w:b/>
          <w:lang w:eastAsia="ru-RU"/>
        </w:rPr>
        <w:t>«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значению и выплате ежемесячног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вдовам военнослужащих, лиц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вого и начальствующего состав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внутренних дел и сотрудник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федеральной службы безопасности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ибших при исполнении обязанностей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ой службы (служебных обязанностей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B9BD7BDEF8974419A0B51D3136CE7C989964D2CECB9CCB985B5DC8E653LD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68561C16EF04B94C9C85788907A0385FDF4764B4604A609FC1823B9A2R4cCI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A2BA5FC5EDAF7C8DEFE92C45A11A06CE55797B88526DC342813D72AF8nFD2O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49B8DCE7B2903CC5BC6CA91827C34F0E82483D5A5E59FE73D7BD8D0DB2DFEB9DNFNFO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A6ECCED6FEC709F16E9C96F7CCEBE3FDD85A3775FF2E88FDBD7210220B87FD7C76B29D225A67CD07235E57WESEN" TargetMode="External"/><Relationship Id="rId15" Type="http://schemas.openxmlformats.org/officeDocument/2006/relationships/hyperlink" Target="consultantplus://offline/ref=885454A02F69B69A76504E4269552C387953A0A7C9622C927F8418237E8321A68DC78FE8BB099B011F2CC1U7Y8N" TargetMode="External"/><Relationship Id="rId16" Type="http://schemas.openxmlformats.org/officeDocument/2006/relationships/hyperlink" Target="consultantplus://offline/ref=7A2BA5FC5EDAF7C8DEFE92C45A11A06CE5549EB68C22DC342813D72AF8F2C56A39861C151D816140n3D0O" TargetMode="External"/><Relationship Id="rId17" Type="http://schemas.openxmlformats.org/officeDocument/2006/relationships/hyperlink" Target="consultantplus://offline/ref=3E378781A9A758FCF8CB3A3009C4DDB7A1D5E8F3D697CDA4F706EAC602961C15410FD19E07C3385CB02069ZB34K" TargetMode="External"/><Relationship Id="rId18" Type="http://schemas.openxmlformats.org/officeDocument/2006/relationships/hyperlink" Target="consultantplus://offline/ref=360366D61D8CC976573B1E5B3C62D07F9089EDDEE6CED521AF0DD9753E2BF30783813B1F15171DBC6E6778c8PDL" TargetMode="External"/><Relationship Id="rId19" Type="http://schemas.openxmlformats.org/officeDocument/2006/relationships/hyperlink" Target="consultantplus://offline/ref=4BCBF215DD02B1D713BF4737BBB346B3BE92BAF4AC85E67BDB753A3EBD3A9555DF82E25BA5CCF82B2A0BF9uDMEL" TargetMode="External"/><Relationship Id="rId20" Type="http://schemas.openxmlformats.org/officeDocument/2006/relationships/hyperlink" Target="consultantplus://offline/ref=360366D61D8CC976573B1E5B3C62D07F9089EDDEE6CED521AF0DD9753E2BF30783813B1F15171DBC6E6778c8PDL" TargetMode="External"/><Relationship Id="rId21" Type="http://schemas.openxmlformats.org/officeDocument/2006/relationships/hyperlink" Target="consultantplus://offline/ref=360366D61D8CC976573B1E5B3C62D07F9089EDDEE6CED521AF0DD9753E2BF30783813B1F15171DBC6E6778c8PDL" TargetMode="External"/><Relationship Id="rId22" Type="http://schemas.openxmlformats.org/officeDocument/2006/relationships/hyperlink" Target="consultantplus://offline/ref=4BCBF215DD02B1D713BF4737BBB346B3BE92BAF4AC85E67BDB753A3EBD3A9555DF82E25BA5CCF82B2A0BF9uDMEL" TargetMode="External"/><Relationship Id="rId23" Type="http://schemas.openxmlformats.org/officeDocument/2006/relationships/hyperlink" Target="consultantplus://offline/ref=901598548F7FD759C12A44072B4E9F0FDDBAF001D4BD9F37F26E7DADD185C24F69C86E02FAB6346D6733A971FFM" TargetMode="External"/><Relationship Id="rId24" Type="http://schemas.openxmlformats.org/officeDocument/2006/relationships/hyperlink" Target="consultantplus://offline/ref=901598548F7FD759C12A44072B4E9F0FDDBAF001D4BD9F37F26E7DADD185C24F69C86E02FAB6346D6733A971FFM" TargetMode="External"/><Relationship Id="rId25" Type="http://schemas.openxmlformats.org/officeDocument/2006/relationships/hyperlink" Target="consultantplus://offline/ref=D68F443228F31F01D46E5EDD1A3D5010CC4C9CED27173BC2842A5B3682341F8E2F602F401F280A163F269EW3P4M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2-01T15:07:00Z</cp:lastPrinted>
  <dcterms:modified xsi:type="dcterms:W3CDTF">2018-02-07T05:46:00Z</dcterms:modified>
  <cp:revision>326</cp:revision>
  <dc:subject/>
  <dc:title>ПРИЛОЖЕНИЕ № 5</dc:title>
</cp:coreProperties>
</file>