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 </w:t>
      </w:r>
      <w:r>
        <w:rPr>
          <w:b/>
          <w:bCs/>
        </w:rPr>
        <w:t>26 декабря 2013 года № 1645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 xml:space="preserve">предоставления </w:t>
      </w:r>
      <w:r>
        <w:rPr>
          <w:b/>
        </w:rPr>
        <w:t xml:space="preserve">государственной услуги по назначению и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ыплате ежегодной и единовременной компенсации за вред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здоровью, ежегодной компенсации на оздоровление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родителям погибшего, ежемесячной компенсации семьям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ежегодной компенсации детям, потерявшим кормильца, участвовавшего в ликвидации последствий катастрофы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 xml:space="preserve"> </w:t>
      </w: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5 мая 1991 года           № 1244-1 «О социальной защите граждан, подвергшихся воздействию радиации вследствие катастрофы на Чернобыльской АЭС» (Собрание законодательства Российской Федерации, 1995, № 48, ст. 4561; 1996, № 51, ст. 5680; 1997, № 47, ст. 5341; 1999, № 16, ст. 1937; 1999, № 28, ст. 3460; 2000, № 33, ст. 3348; 2001, № 7, ст. 610; 2001, № 33 (часть I), ст. 3413; 2001, № 33 (часть I), ст. 3413; 2002, № 30, ст. 3033; 2002, № 50, ст. 4929; 2003, № 43, ст. 4108; 2004, № 18, ст. 1689; 2004, № 35, ст. 3607; 2006, № 6, ст. 637; 2006, № 30, ст. 3288; 2006, № 50,        ст. 5285; 2006, № 50, ст. 5285; 2007, № 46, ст. 5554; 2008, № 9, ст. 817; 2008,    № 29 (ч. 1), ст. 3410; 2008, № 30 (ч. 2), ст. 3616; 2008, № 52 (ч. 1), ст. 6224; 2008, № 52 (ч. 1), ст. 6236; 2009, № 18 (1 ч.), ст. 2152; 2009, № 30, ст. 3739; 2011,       № 23, ст. 3270; 2011, № 29, ст. 4297; 2011, № 49 (ч. 1), ст. 7024; 1998, № 48,       ст. 5850; 2001, № 1 (часть I), ст. 2; 2001, № 53 (ч. 1), ст. 5030; 2002, № 52 (ч. 1), ст. 5132; 2003, № 52 (часть I), ст. 5038; 03.05.2004, № 18, ст. 1689; 30.08.2004,  № 35, ст. 3607; 06.02.2006, № 6, ст. 637; 24.07.2006, № 30, ст. 3288; 11.12.2006, № 50, ст. 5285; 12.11.2006, № 46, ст. 5554; 03.03.2008, № 9, ст. 817; 21.07.2008, № 29 (ч. 1), ст. 3410; 28.07.2008, № 30 (ч. 2), ст. 3616; 30.11.1998, № 48,            ст. 5850; 29.12.2008, № 52 (ч. 1), ст. 6224; 04.05.2009, № 18 (ч. 1), ст. 2152; 27.07.2009, № 30, ст. 3739; 06.06.2011, № 23, ст. 3270; 18.07.2011, № 29,           ст. 4297; 05.12.2011, № 49 (часть I) ст. 7024; 25.06.2012, № 26 ст. 3446, 31.12.2012 № 53 (часть I) ст. 7654; 13.05.2013, № 19, ст. 2331, 08.07.2013, № 27, ст. 3443, 08.07.2013, № 27, ст. 12.11.2006, 3446 08.07.2013, № 27, ст. 3477; Официальный интернет-портал правовой информации http://www.pravo.gov.ru, 2011, 2012, 2013);» 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 36, ст. 4903)</w:t>
      </w:r>
      <w:r>
        <w:rPr>
          <w:rFonts w:cs="Times New Roman" w:ascii="Times New Roman" w:hAnsi="Times New Roman"/>
          <w:sz w:val="28"/>
          <w:szCs w:val="28"/>
          <w:lang w:eastAsia="ru-RU"/>
        </w:rPr>
        <w:t>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</w:t>
      </w:r>
      <w:r>
        <w:rPr>
          <w:rFonts w:cs="Times New Roman" w:ascii="Times New Roman" w:hAnsi="Times New Roman"/>
          <w:sz w:val="28"/>
          <w:szCs w:val="28"/>
        </w:rPr>
        <w:t xml:space="preserve">» дополн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</w:t>
        <w:br/>
        <w:t>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6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в) свидетельство о смерти кормильца, выданное компетентными органами иностранного государства, и его нотариально удостоверенный перевод на русский язык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) свидетельство о смерти кормильца</w:t>
      </w:r>
      <w:r>
        <w:rPr>
          <w:lang w:eastAsia="ru-RU"/>
        </w:rPr>
        <w:t>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е) свидетельство о браке, выданное компетентными органами иностранного государства, и его нотариально удостоверенный перевод на русский язык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е) свидетельство о браке;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5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а также документов, указанных в </w:t>
      </w:r>
      <w:hyperlink r:id="rId16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если они представлены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7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 слова «</w:t>
      </w:r>
      <w:r>
        <w:rPr>
          <w:bCs/>
          <w:lang w:eastAsia="ru-RU"/>
        </w:rPr>
        <w:t xml:space="preserve">, и документами, указанными в </w:t>
      </w:r>
      <w:hyperlink r:id="rId18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четвертом слова «и документами, указанными в </w:t>
      </w:r>
      <w:hyperlink r:id="rId19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вос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«</w:t>
      </w:r>
      <w:r>
        <w:rPr>
          <w:lang w:eastAsia="ru-RU"/>
        </w:rPr>
        <w:t xml:space="preserve">- проверяет наличие документов, необходимых для предоставления государственной услуги, согласно перечню, указанному в </w:t>
      </w:r>
      <w:hyperlink r:id="rId20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</w:t>
      </w:r>
      <w:r>
        <w:rPr>
          <w:bCs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вятом слова «и документов, указанных в </w:t>
      </w:r>
      <w:hyperlink r:id="rId21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венадцатом слова «и документа, указанного в </w:t>
      </w:r>
      <w:hyperlink r:id="rId22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ого заявителем по его инициативе самостоятельно,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три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4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подпункт 3.2.2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 абзаце втором подпункта 3.2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2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, указанных в </w:t>
      </w:r>
      <w:hyperlink r:id="rId25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4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2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,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,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одиннадцатом слова «в течение 5 рабочих дней» заменить словами «в течение 6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в течение 1 рабочего дня» заменить словами «в течение 2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>риложение № 3 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 на Чернобыльской АЭС</w:t>
      </w:r>
      <w:r>
        <w:rPr>
          <w:bCs/>
        </w:rPr>
        <w:t>»,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</w:t>
      </w:r>
      <w:r>
        <w:rPr>
          <w:b/>
          <w:lang w:eastAsia="ru-RU"/>
        </w:rPr>
        <w:t>«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значению и выплате ежегодной и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временной компенсации за вред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доровью, ежегодной компенсации на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ление, единовременной компенсации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ьям, потерявшим кормильца вследствие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обыльской катастрофы, родителям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ибшего, ежемесячной компенсаци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м за потерю кормильца, участвовавшег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иквидации последствий катастрофы н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обыльской АЭС, ежегодной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нсации детям, потерявшим кормильца,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овавшего в ликвидации последствий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строфы на Чернобыльской АЭС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45007B48B96C01B3A61EF15F5F5F5B6A55994DE8E88D8A9EC0994C349308692FD410DE8J5XF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813A6BB93E9F0BC372EFFDB585ADBCEDBBE7CE3905D9DBF6E2DC48E6F8yAB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431641E8F78753F806D947217B55BE9A988C91B28DAFF1D2BEE54E2FBE184A8D8B73B7CC27C032854076EFT7z9E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813A6BB93E9F0BC372EFFDB585ADBCEDB8EACB3F0ED9DBF6E2DC48E6F8yAB2O" TargetMode="External"/><Relationship Id="rId14" Type="http://schemas.openxmlformats.org/officeDocument/2006/relationships/hyperlink" Target="consultantplus://offline/ref=1859157DA45591C06ACFD03C031BA3CB43A56BE937305BD6CB6EA7AA19440AB774E4A79619A44161qFvCO" TargetMode="External"/><Relationship Id="rId15" Type="http://schemas.openxmlformats.org/officeDocument/2006/relationships/hyperlink" Target="consultantplus://offline/ref=A6ECCED6FEC709F16E9C96F7CCEBE3FDD85A3775FF2E88FDBD7210220B87FD7C76B29D225A67CD07235E57WESEN" TargetMode="External"/><Relationship Id="rId16" Type="http://schemas.openxmlformats.org/officeDocument/2006/relationships/hyperlink" Target="consultantplus://offline/ref=885454A02F69B69A76504E4269552C387953A0A7C9622C927F8418237E8321A68DC78FE8BB099B011F2CC1U7Y8N" TargetMode="External"/><Relationship Id="rId17" Type="http://schemas.openxmlformats.org/officeDocument/2006/relationships/hyperlink" Target="consultantplus://offline/ref=3E378781A9A758FCF8CB3A3009C4DDB7A1D5E8F3D697CDA4F706EAC602961C15410FD19E07C3385CB02069ZB34K" TargetMode="External"/><Relationship Id="rId18" Type="http://schemas.openxmlformats.org/officeDocument/2006/relationships/hyperlink" Target="consultantplus://offline/ref=4BCBF215DD02B1D713BF4737BBB346B3BE92BAF4AC85E67BDB753A3EBD3A9555DF82E25BA5CCF82B2A0BF9uDMEL" TargetMode="External"/><Relationship Id="rId19" Type="http://schemas.openxmlformats.org/officeDocument/2006/relationships/hyperlink" Target="consultantplus://offline/ref=360366D61D8CC976573B1E5B3C62D07F9089EDDEE6CED521AF0DD9753E2BF30783813B1F15171DBC6E6778c8PDL" TargetMode="External"/><Relationship Id="rId20" Type="http://schemas.openxmlformats.org/officeDocument/2006/relationships/hyperlink" Target="consultantplus://offline/ref=510D523C5C0DF1B03EAFE34740C20F91BB1FD94F39705EEB6F3D34A802312329BFB129F6B463756F7BD5A1IBo1E" TargetMode="External"/><Relationship Id="rId21" Type="http://schemas.openxmlformats.org/officeDocument/2006/relationships/hyperlink" Target="consultantplus://offline/ref=9C9910A7775A38C1278D0AD80B1C86ED654B056CBF2D0F71BF4C460DEB0A6062C1FFAEE7D554FBD74BDC5Fe470L" TargetMode="External"/><Relationship Id="rId22" Type="http://schemas.openxmlformats.org/officeDocument/2006/relationships/hyperlink" Target="consultantplus://offline/ref=DB83541F01B9E6E4D8CC31E3D52C7C333D6D62A066616C9FC9ECE2D50F18FF4CAA4629382AA4BB3FE9AC4Fv4C7M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901598548F7FD759C12A44072B4E9F0FDDBAF001D4BD9F37F26E7DADD185C24F69C86E02FAB6346D6733A971FFM" TargetMode="External"/><Relationship Id="rId25" Type="http://schemas.openxmlformats.org/officeDocument/2006/relationships/hyperlink" Target="consultantplus://offline/ref=D68F443228F31F01D46E5EDD1A3D5010CC4C9CED27173BC2842A5B3682341F8E2F602F401F280A163F269EW3P4M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2-08T07:54:00Z</cp:lastPrinted>
  <dcterms:modified xsi:type="dcterms:W3CDTF">2018-02-08T04:56:00Z</dcterms:modified>
  <cp:revision>261</cp:revision>
  <dc:subject/>
  <dc:title>ПРИЛОЖЕНИЕ № 5</dc:title>
</cp:coreProperties>
</file>