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5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 xml:space="preserve">предоставления </w:t>
      </w:r>
      <w:r>
        <w:rPr>
          <w:b/>
        </w:rPr>
        <w:t xml:space="preserve">государственной услуги по назначению и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ыплате ежегодной и единовременной компенсации за вред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здоровью, ежегодной компенсации на оздоровление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родителям погибшего, ежемесячной компенсации семьям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ежегодной компенсации детям, потерявшим кормильца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участвовавшего в ликвидации последствий катастрофы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 xml:space="preserve"> </w:t>
      </w: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 xml:space="preserve">26 декабря 2013 года   № 1645 «Об утверждении административного регламента предоставления </w:t>
      </w:r>
      <w:r>
        <w:rPr/>
        <w:t>государственной услуги 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 на Чернобыльской АЭС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ь второго, двадцать четвертого, двадцать шестого, двадцать седьмого подпункта 2 пункта 1, пункта 2 приложения к настоящему приказу, вступивших в силу 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8-01-30T15:26:00Z</cp:lastPrinted>
  <dcterms:modified xsi:type="dcterms:W3CDTF">2018-02-08T13:20:00Z</dcterms:modified>
  <cp:revision>237</cp:revision>
  <dc:subject/>
  <dc:title>МИНИСТЕРСТВО СОЦИАЛЬНОГО РАЗВИТИЯ И СЕМЕЙНОЙ ПОЛИТИКИ</dc:title>
</cp:coreProperties>
</file>