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 от 31 декабря 2013 год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1688 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пособ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а проведение летнего оздоровительного отдыха детей отдель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атегорий военнослужащих и сотрудников некоторых федераль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рганов исполнительной власти, погибших (умерших), пропавш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без вести, ставших инвалидами в связи с выполнением задач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условиях вооруженного конфликта немеждународного характер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Чеченской Республике и на непосредственно прилегающих к не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территориях Северного Кавказа, отнесенных к зоне вооружен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нфликта, а также в связи с выполнением задач в ход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террористических операций на территор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еверо-Кавказского региона, пенсионное обеспечение котор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существляется Пенсионным фондом Российской Федерации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территориальными управлениями Пенсионного фонд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седьмой «</w:t>
      </w:r>
      <w:r>
        <w:rPr/>
        <w:t>копия свидетельства о рождении ребенка, выданного компетентными органами иностранного государства, и ее нотариально удостоверенный перевод на русский язык;</w:t>
      </w:r>
      <w:r>
        <w:rPr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копия свидетельства о рождении ребенка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r>
        <w:rPr/>
        <w:t>копия решения органа местного самоуправления об установлении опеки (попечительства) над ребенком (для опекунов, попечителей);</w:t>
      </w:r>
      <w:r>
        <w:rPr>
          <w:lang w:eastAsia="ru-RU"/>
        </w:rPr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справка организации, осуществляющей образовательную деятельность, подтверждающая обучение ребенка по основным общеобразовательным программам (за исключением образовательных программ дошкольного образования) (далее - справка об учебе);</w:t>
      </w:r>
      <w:r>
        <w:rPr>
          <w:lang w:eastAsia="ru-RU"/>
        </w:rPr>
        <w:t xml:space="preserve">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«</w:t>
      </w:r>
      <w:r>
        <w:rPr/>
        <w:t>копия свидетельства о рождении ребенка, выданного компетентными органами иностранного государства, и ее нотариально удостоверенный перевод на русский язык;</w:t>
      </w:r>
      <w:r>
        <w:rPr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копия свидетельства о рождении ребенка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r>
        <w:rPr/>
        <w:t>копия решения органа местного самоуправления об установлении опеки (попечительства) над ребенком (для опекунов, попечителей);</w:t>
      </w:r>
      <w:r>
        <w:rPr>
          <w:lang w:eastAsia="ru-RU"/>
        </w:rPr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справка организации, осуществляющей образовательную деятельность, подтверждающая обучение ребенка по основным общеобразовательным программам (за исключением образовательных программ дошкольного образования) (далее - справка об учебе).</w:t>
      </w:r>
      <w:r>
        <w:rPr>
          <w:lang w:eastAsia="ru-RU"/>
        </w:rPr>
        <w:t xml:space="preserve">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«в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 абзац «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4 пункта 3.2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ж» слова «</w:t>
      </w:r>
      <w:r>
        <w:rPr>
          <w:rFonts w:cs="Times New Roman" w:ascii="Times New Roman" w:hAnsi="Times New Roman"/>
          <w:sz w:val="28"/>
          <w:szCs w:val="28"/>
        </w:rPr>
        <w:t>в МФЦ - направляет в течение 2 рабочих дней после принятия решения о назначении (об отказе в назначении) соответствующую информацию;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направляет в течение 2 рабочих дней после принятия решения о назначении (об отказе в назначении) соответствующую информацию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, в том числе, к порядку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 4.3 после слов «исполнительных органов» дополнить словами «</w:t>
      </w:r>
      <w:r>
        <w:rPr>
          <w:szCs w:val="28"/>
        </w:rPr>
        <w:t>государственной власти</w:t>
      </w:r>
      <w:r>
        <w:rPr>
          <w:szCs w:val="28"/>
          <w:lang w:eastAsia="ru-RU"/>
        </w:rPr>
        <w:t>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consultantplus://offline/ref=1859157DA45591C06ACFD03C031BA3CB43A56BE937305BD6CB6EA7AA19440AB774E4A79619A44161qFvC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Люся</cp:lastModifiedBy>
  <cp:lastPrinted>2018-01-27T10:25:00Z</cp:lastPrinted>
  <dcterms:modified xsi:type="dcterms:W3CDTF">2018-02-03T09:59:00Z</dcterms:modified>
  <cp:revision>264</cp:revision>
  <dc:subject/>
  <dc:title>ПРИЛОЖЕНИЕ № 1</dc:title>
</cp:coreProperties>
</file>