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т 26 декабря 2013 года № 1655 «Об утверждени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гражданам государственного единовременного пособ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 возникновении у них поствакцинальных осложнений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-ся в Единой государственной информационной системе социального обеспече-ния в соответствии с постановлением Правительства Российской Федерации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            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« 50, ст. 7113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6 абзац «документы, подтверждающие факт поствакцинального осложнения (заключение об установлении факта поствакцинального осложнения, а в случае смерти дополнительно представляется свидетельство о смерти, выданное компетентными органами иностранного государства, и их нотариально удостоверенный перевод на русский язык).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документы, подтверждающие факт поствакцинального осложнения (заключение об установлении факта поствакцинального осложнения, а в случае смерти дополнительно представляется свидетельство о смерт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, результат которой указан в пункте 2.3 Регламента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девятом слова «и документов, указанных в </w:t>
      </w:r>
      <w:hyperlink r:id="rId13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«а» слова «, </w:t>
      </w:r>
      <w:r>
        <w:rPr>
          <w:bCs/>
          <w:lang w:eastAsia="ru-RU"/>
        </w:rPr>
        <w:t xml:space="preserve">а также документов, указанных в </w:t>
      </w:r>
      <w:hyperlink r:id="rId14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если они представлены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5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тором  слова «</w:t>
      </w:r>
      <w:r>
        <w:rPr>
          <w:bCs/>
          <w:lang w:eastAsia="ru-RU"/>
        </w:rPr>
        <w:t xml:space="preserve">, а также документами, указанными в </w:t>
      </w:r>
      <w:hyperlink r:id="rId16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шестом слова «и документов, указанных в </w:t>
      </w:r>
      <w:hyperlink r:id="rId17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седьмом слова «и документов, указанных в </w:t>
      </w:r>
      <w:hyperlink r:id="rId18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есятом слова «и документов, указанных в </w:t>
      </w:r>
      <w:hyperlink r:id="rId19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один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1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течение 5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дпункт 3.2.1(1)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подпункте 3.2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в абзаце втором слова «в подпунктах 3.2.1 и 3.2.1(1)» заменить словами «в подпунк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и документов (сведений), указанных в </w:t>
      </w:r>
      <w:hyperlink r:id="rId22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  <w:lang w:eastAsia="ru-RU"/>
        </w:rPr>
        <w:t xml:space="preserve">в абзаце втором: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цифры «, 3.2.1(1)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</w:t>
      </w:r>
      <w:r>
        <w:rPr/>
        <w:t>в МФЦ - направляет в течение 2 рабочих дней после принятия решения о назначении (об отказе в назначении) государственного единовременного пособия гражданам при возникновении у них поствакцинальных осложнений соответствующую информацию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государственного единовременного пособия гражданам при возникновении у них поствакцинальных осложнений соответствующую информацию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одиннадцатом слова «в течение 4 дней» заменить словами «в течение 5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 тринадцатом слова «в течение 2 дней» заменить словами «в течение 3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3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Cs/>
        </w:rPr>
        <w:t>,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/>
      </w:pPr>
      <w:r>
        <w:rPr>
          <w:b/>
          <w:lang w:eastAsia="ru-RU"/>
        </w:rPr>
        <w:t>«Приложение № 3</w:t>
      </w:r>
    </w:p>
    <w:p>
      <w:pPr>
        <w:pStyle w:val="Normal"/>
        <w:suppressAutoHyphens w:val="false"/>
        <w:autoSpaceDE w:val="false"/>
        <w:ind w:left="5220" w:hanging="0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220" w:hanging="0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ConsPlusNormal"/>
        <w:ind w:left="5220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назначению и выплате гражданам государственного единовременного пособия при возникновении у них поствакцинальных осложнений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A5FC5EDAF7C8DEFE92C45A11A06CE65497BD8F22DC342813D72AF8nFD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68561C16EF04B94C9C85788907A0385FDF4764B4604A609FC1823B9A2R4cCI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A2BA5FC5EDAF7C8DEFE92C45A11A06CE55797B88526DC342813D72AF8nFD2O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admkrai.krasnodar.ru/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consultantplus://offline/ref=1859157DA45591C06ACFD03C031BA3CB43A56BE937305BD6CB6EA7AA19440AB774E4A79619A44161qFvCO" TargetMode="External"/><Relationship Id="rId13" Type="http://schemas.openxmlformats.org/officeDocument/2006/relationships/hyperlink" Target="consultantplus://offline/ref=A6ECCED6FEC709F16E9C96F7CCEBE3FDD85A3775FF2E88FDBD7210220B87FD7C76B29D225A67CD07235E57WESEN" TargetMode="External"/><Relationship Id="rId14" Type="http://schemas.openxmlformats.org/officeDocument/2006/relationships/hyperlink" Target="consultantplus://offline/ref=885454A02F69B69A76504E4269552C387953A0A7C9622C927F8418237E8321A68DC78FE8BB099B011F2CC1U7Y8N" TargetMode="External"/><Relationship Id="rId15" Type="http://schemas.openxmlformats.org/officeDocument/2006/relationships/hyperlink" Target="consultantplus://offline/ref=3E378781A9A758FCF8CB3A3009C4DDB7A1D5E8F3D697CDA4F706EAC602961C15410FD19E07C3385CB02069ZB34K" TargetMode="External"/><Relationship Id="rId16" Type="http://schemas.openxmlformats.org/officeDocument/2006/relationships/hyperlink" Target="consultantplus://offline/ref=4BCBF215DD02B1D713BF4737BBB346B3BE92BAF4AC85E67BDB753A3EBD3A9555DF82E25BA5CCF82B2A0BF9uDMEL" TargetMode="External"/><Relationship Id="rId17" Type="http://schemas.openxmlformats.org/officeDocument/2006/relationships/hyperlink" Target="consultantplus://offline/ref=360366D61D8CC976573B1E5B3C62D07F9089EDDEE6CED521AF0DD9753E2BF30783813B1F15171DBC6E6778c8PDL" TargetMode="External"/><Relationship Id="rId18" Type="http://schemas.openxmlformats.org/officeDocument/2006/relationships/hyperlink" Target="consultantplus://offline/ref=360366D61D8CC976573B1E5B3C62D07F9089EDDEE6CED521AF0DD9753E2BF30783813B1F15171DBC6E6778c8PDL" TargetMode="External"/><Relationship Id="rId19" Type="http://schemas.openxmlformats.org/officeDocument/2006/relationships/hyperlink" Target="consultantplus://offline/ref=9C9910A7775A38C1278D0AD80B1C86ED654B056CBF2D0F71BF4C460DEB0A6062C1FFAEE7D554FBD74BDC5Fe470L" TargetMode="External"/><Relationship Id="rId20" Type="http://schemas.openxmlformats.org/officeDocument/2006/relationships/hyperlink" Target="consultantplus://offline/ref=901598548F7FD759C12A44072B4E9F0FDDBAF001D4BD9F37F26E7DADD185C24F69C86E02FAB6346D6733A971FFM" TargetMode="External"/><Relationship Id="rId21" Type="http://schemas.openxmlformats.org/officeDocument/2006/relationships/hyperlink" Target="consultantplus://offline/ref=901598548F7FD759C12A44072B4E9F0FDDBAF001D4BD9F37F26E7DADD185C24F69C86E02FAB6346D6733A971FFM" TargetMode="External"/><Relationship Id="rId22" Type="http://schemas.openxmlformats.org/officeDocument/2006/relationships/hyperlink" Target="consultantplus://offline/ref=D68F443228F31F01D46E5EDD1A3D5010CC4C9CED27173BC2842A5B3682341F8E2F602F401F280A163F269EW3P4M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2-01T15:07:00Z</cp:lastPrinted>
  <dcterms:modified xsi:type="dcterms:W3CDTF">2018-02-07T05:11:00Z</dcterms:modified>
  <cp:revision>277</cp:revision>
  <dc:subject/>
  <dc:title>ПРИЛОЖЕНИЕ № 5</dc:title>
</cp:coreProperties>
</file>