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1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и выплате инвалидам компенсации страховых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ремий по договору обязательного страхования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>гражданской ответственности владельцев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bCs/>
        </w:rPr>
        <w:t>транспортных средст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06T16:10:00Z</dcterms:modified>
  <cp:revision>271</cp:revision>
  <dc:subject/>
  <dc:title>МИНИСТЕРСТВО СОЦИАЛЬНОГО РАЗВИТИЯ И СЕМЕЙНОЙ ПОЛИТИКИ</dc:title>
</cp:coreProperties>
</file>