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 в приказ министерства труда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и социального развит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5 декабря 2017 года № 1952 </w:t>
      </w: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</w:t>
        <w:br/>
        <w:t xml:space="preserve">административного регламента предоставления </w:t>
        <w:br/>
        <w:t xml:space="preserve">государственной услуги по назначению и выпла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обия на погребение членам семей или лиц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зявшим на себя организацию похорон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гибших в результате катастрофы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ернобыльской АЭС, умерших вследствие лучев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езни и других заболеваний, возникших в связ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чернобыльской катастрофой, а также умерш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 из числа инвалидов вследств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чернобыльской катастроф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Законом Краснодарского края от </w:t>
      </w:r>
      <w:r>
        <w:rPr>
          <w:color w:val="000000"/>
        </w:rPr>
        <w:t xml:space="preserve">2 марта 2012 года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изменения в приказ министерства труда и социального развития Краснодарского края от 25 декабря 2017 года № 1952 </w:t>
      </w:r>
      <w:r>
        <w:rPr>
          <w:sz w:val="26"/>
          <w:szCs w:val="26"/>
        </w:rPr>
        <w:t>«</w:t>
      </w:r>
      <w:r>
        <w:rPr/>
        <w:t xml:space="preserve">Об утверждении </w:t>
        <w:br/>
        <w:t>административного регламента предоставления государственной услуги по назначению и выплате пособия на погребение членам семей или лицам, взявшим на себя организацию похорон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умерших граждан из числа инвалидов вследствие чернобыльской катастрофы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6-06T16:29:00Z</dcterms:modified>
  <cp:revision>269</cp:revision>
  <dc:subject/>
  <dc:title>МИНИСТЕРСТВО СОЦИАЛЬНОГО РАЗВИТИЯ И СЕМЕЙНОЙ ПОЛИТИКИ</dc:title>
</cp:coreProperties>
</file>