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от 20 декабря 2017 года № 1930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</w:t>
        <w:br/>
        <w:t xml:space="preserve">административного регламента предоставления </w:t>
        <w:br/>
        <w:t xml:space="preserve">государственной услуги по назначению и выплате </w:t>
        <w:br/>
        <w:t xml:space="preserve">ежемесячной денежной компенсации расходов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а автомобильное топливо Героям Советского Союза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ероям Российской Федерации и полным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кавалерам ордена Слав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 </w:t>
      </w:r>
      <w:r>
        <w:rP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каз министерства труда и социального развития Краснодарского края от 20 декабря 2017 года № 1930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предоставления государственной услуги по назначению и выплате ежемесячной денежной компенсации расходов на автомобильное топливо Героям Советского Союза, Героям Российской Федерации и полным кавалерам ордена Славы» </w:t>
      </w:r>
      <w:r>
        <w:rPr/>
        <w:t>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07T05:48:00Z</dcterms:modified>
  <cp:revision>282</cp:revision>
  <dc:subject/>
  <dc:title>МИНИСТЕРСТВО СОЦИАЛЬНОГО РАЗВИТИЯ И СЕМЕЙНОЙ ПОЛИТИКИ</dc:title>
</cp:coreProperties>
</file>