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15 января 2018 года № 33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оплат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полнительного оплачиваемого отпуска гражданам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двергшимся воздействию радиации вследстви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атастрофы на Чернобыльской АЭС, аварии </w:t>
        <w:br/>
        <w:t xml:space="preserve">в 1957 году на производственном объединении «Маяк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сбросов радиоактивных отходов в реку Теча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ядерных испытаний на Семипалатинском полигон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а также из подразделений особого риск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труда и социального развития Краснодарского края от 15 января 2018 года № 33 «</w:t>
      </w:r>
      <w:r>
        <w:rPr>
          <w:bCs/>
        </w:rPr>
        <w:t xml:space="preserve">Об утверждении административного регламента предоставления государственной услуги по оплате дополнительного оплачиваемого отпуска гражданам, подвергшимся воздействию радиации вследствие катастрофы на Чернобыльской АЭС, аварии </w:t>
        <w:br/>
        <w:t>в 1957 году на производственном объединении «Маяк» и сбросов радиоактивных отходов в реку Теча, ядерных испытаний на Семипалатинском полигоне, а также из подразделений особого риска</w:t>
      </w:r>
      <w:r>
        <w:rPr/>
        <w:t>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06T16:23:00Z</dcterms:modified>
  <cp:revision>285</cp:revision>
  <dc:subject/>
  <dc:title>МИНИСТЕРСТВО СОЦИАЛЬНОГО РАЗВИТИЯ И СЕМЕЙНОЙ ПОЛИТИКИ</dc:title>
</cp:coreProperties>
</file>