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31 декабря 2013 года № 1697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многодетных семей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социальной поддержке» заменить словами «социальная поддержка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 органами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7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Краснодарского края от 22 февраля 2005 года </w:t>
        <w:br/>
        <w:t xml:space="preserve">№ 836-КЗ «О социальной поддержке многодетных семей в Краснодарском крае»  (Информационный бюллетень Законодательного собрания Краснодарского края № 27(98), 2005; № 36(107), 2005; № 50(121), 2007; № 34(164), 2010; № 43 (173), № 46 (176), 2011; «Кубанские новости», № 29,2005; № 189, 2005; </w:t>
        <w:br/>
        <w:t>№ 21, 2007; № 127, 2010; № 34(164), 2010; Официальный интернет-портал правовой информации http://www.pravo.gov.ru, 2011);</w:t>
      </w:r>
      <w:r>
        <w:rPr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6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четвертый «</w:t>
      </w:r>
      <w:r>
        <w:rPr>
          <w:rFonts w:cs="Times New Roman" w:ascii="Times New Roman" w:hAnsi="Times New Roman"/>
          <w:sz w:val="28"/>
          <w:szCs w:val="28"/>
        </w:rPr>
        <w:t>свидетельства о рождении детей, выданные компетентными органами иностранного государства, и их нотариально удостоверенный перевод на русский язык.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свидетельство о рождении детей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r>
        <w:rPr/>
        <w:t>паспорт или иной документ, удостоверяющий личность заявителя и подтверждающий его место жительства на территории Краснодарского края;</w:t>
      </w:r>
      <w:r>
        <w:rPr>
          <w:lang w:eastAsia="ru-RU"/>
        </w:rPr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об обучении ребенка в общеобразовательной организации и государственной образовательной организации по очной форме обучения на бюджетной основе на ребенка в возрасте от 18 до 23 лет (далее - документ об учебе);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1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третий «о государственной регистрации актов гражданского состояния о рождении детей (далее – документы о рождении);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вертый «</w:t>
      </w:r>
      <w:r>
        <w:rPr/>
        <w:t>об обучении ребенка в общеобразовательной организации и государственной образовательной организации по очной форме обучения на бюджетной основе на ребенка в возрасте от 18 до 23 лет (далее - документ об учебе).</w:t>
      </w:r>
      <w:r>
        <w:rPr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2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«Документы о рождении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3 слово «сведения» заменить словами «документы (сведения)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-емых в результате предоставления таких услуг, включенных в перечни, указан-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наименовании пункта 2.9 слово «предоставлении» заменить словом «предоставления»;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пункт 2.11 после слов «законодательством Российской Федерации» дополнить словами «и Краснодарского края»;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15.2 пункта 2.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</w:t>
      </w:r>
      <w:r>
        <w:rPr/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ы 2.18.2, 2.18.3 пункта 2.1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4 пункта 3.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«ж» слова «</w:t>
      </w:r>
      <w:r>
        <w:rPr>
          <w:rFonts w:cs="Times New Roman" w:ascii="Times New Roman" w:hAnsi="Times New Roman"/>
          <w:sz w:val="28"/>
          <w:szCs w:val="28"/>
        </w:rPr>
        <w:t>в МФЦ - направляет в течение 2 рабочих дней после принятия решения о назначении (об отказе в назначении) ежегодной денежной выплаты многодетным семьям соответствующую информацию;</w:t>
      </w:r>
      <w:r>
        <w:rPr>
          <w:rFonts w:cs="Times New Roman" w:ascii="Times New Roman" w:hAnsi="Times New Roman"/>
          <w:sz w:val="28"/>
          <w:szCs w:val="28"/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>в МФЦ  направляет в течение 2 рабочих дней после принятия решения о назначении (об отказе в назначении) ежегодной денежной выплаты многодетным семьям соответствующую информацию;</w:t>
      </w:r>
      <w:r>
        <w:rPr>
          <w:lang w:eastAsia="ru-RU"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4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первом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а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color w:val="000000"/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consultantplus://offline/ref=6ED7D502630D8344F196E738803DE12166BB7E61DAF3A991A0A8FDA87BG2x2G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consultantplus://offline/ref=D0F002358032666DD3393EE81060B9C2ADD94CEE2662415FB993D8E60E77F753X8u0N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dmkrai.krasnodar.ru/" TargetMode="External"/><Relationship Id="rId11" Type="http://schemas.openxmlformats.org/officeDocument/2006/relationships/hyperlink" Target="http://www.pravo.gov.ru/" TargetMode="External"/><Relationship Id="rId12" Type="http://schemas.openxmlformats.org/officeDocument/2006/relationships/hyperlink" Target="consultantplus://offline/ref=1859157DA45591C06ACFD03C031BA3CB43A56BE937305BD6CB6EA7AA19440AB774E4A79619A44161qFvCO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Горлова Людмила Николаевна</cp:lastModifiedBy>
  <cp:lastPrinted>2018-01-27T10:25:00Z</cp:lastPrinted>
  <dcterms:modified xsi:type="dcterms:W3CDTF">2018-02-05T16:19:00Z</dcterms:modified>
  <cp:revision>271</cp:revision>
  <dc:subject/>
  <dc:title>ПРИЛОЖЕНИЕ № 1</dc:title>
</cp:coreProperties>
</file>