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предварительной опеки или попечительства в отношении несовершеннолетни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назначенным опекуном или попечител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 детьми (ребенком), 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2"/>
        <w:gridCol w:w="9176"/>
      </w:tblGrid>
      <w:tr>
        <w:trPr>
          <w:trHeight w:val="60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ередать мне под предварительную опеку (попечительство)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фамилия, имя, отчество (при наличии ребенка (детей), </w:t>
        <w:br/>
        <w:t>число, месяц, год ро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указывается налич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гражданина необходимых знаний и навыков в воспитании детей, в том числ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я о наличии документов об образовании,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меститель министра труд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 социального развит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Ю.А. Шабали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07T18:07:00Z</cp:lastPrinted>
  <dcterms:modified xsi:type="dcterms:W3CDTF">2018-06-04T16:56:00Z</dcterms:modified>
  <cp:revision>56</cp:revision>
  <dc:subject/>
  <dc:title>                                       ПРИЛОЖЕНИЕ №1</dc:title>
</cp:coreProperties>
</file>