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государственной услуги «Назначение </w:t>
            </w:r>
            <w:r>
              <w:rPr>
                <w:bCs/>
                <w:iCs/>
                <w:sz w:val="28"/>
                <w:szCs w:val="28"/>
              </w:rPr>
              <w:t>опекунов или попечителей в отношении несовершеннолетних граждан по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заявлению их родителей, а также по заявлению несовершеннолетних граждан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ина, выразившего желание стат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куном или попечителем над детьми (ребенком)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тавшимися без попечения родителе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фамилия, имя, отчество (при наличи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гражданина, выразившего желание стать опекуно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попечителем либо принять детей, оставшихся без попеч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дителей, в семью на воспитание в иных установленных семей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 форм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фамилия, имя, отчество (при наличии)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ство ____________ Документ, удостоверяющий личность: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когда и кем выда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____________________________</w:t>
      </w:r>
    </w:p>
    <w:p>
      <w:pPr>
        <w:pStyle w:val="Normal"/>
        <w:autoSpaceDE w:val="false"/>
        <w:ind w:left="1416" w:firstLine="708"/>
        <w:rPr>
          <w:sz w:val="28"/>
          <w:szCs w:val="28"/>
        </w:rPr>
      </w:pPr>
      <w:r>
        <w:rPr>
          <w:sz w:val="28"/>
          <w:szCs w:val="28"/>
        </w:rPr>
        <w:t>(адрес места жительства, подтвержденный регистрацией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есто пребывания ____________________________________________________</w:t>
      </w:r>
    </w:p>
    <w:p>
      <w:pPr>
        <w:pStyle w:val="Normal"/>
        <w:autoSpaceDE w:val="false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адрес места фактического прожива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242"/>
        <w:gridCol w:w="9176"/>
      </w:tblGrid>
      <w:tr>
        <w:trPr>
          <w:trHeight w:val="609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шу передать под опеку (попечительство) моего ребенка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фамилия, имя, отчество ребенка (детей), </w:t>
        <w:br/>
        <w:t>число, месяц, год рожд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ину _______________________________________________________,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>
          <w:sz w:val="28"/>
          <w:szCs w:val="28"/>
        </w:rPr>
        <w:t xml:space="preserve">(фамилия, имя, отчество, число, месяц, год рождения, 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ство (при наличии)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срок 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указать период невозможности исполнения родительских обязанностей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к как по уважительной причине не могу исполнять родительские обязанности 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указать причину неисполнения родительских обязанностей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Я, _________________________________________________________________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фамилия, имя, отчество (при наличии)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 согласие  на  обработку  и  использование  моих  персональных  данных, содержащихся в настоящем заявлении и в представленных мною документ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одпись, да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пия паспорта (иной документ, удостоверяющий личность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умент подтверждающий наличие уважительных причин, при которых родитель не может исполнять родительские обяз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23:00Z</cp:lastPrinted>
  <dcterms:modified xsi:type="dcterms:W3CDTF">2018-06-04T15:57:00Z</dcterms:modified>
  <cp:revision>61</cp:revision>
  <dc:subject/>
  <dc:title>                                       ПРИЛОЖЕНИЕ №1</dc:title>
</cp:coreProperties>
</file>