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т 26 декабря 2013 года № 1646 </w:t>
      </w: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</w:t>
      </w:r>
    </w:p>
    <w:p>
      <w:pPr>
        <w:pStyle w:val="Normal"/>
        <w:jc w:val="center"/>
        <w:rPr/>
      </w:pPr>
      <w:r>
        <w:rPr>
          <w:b/>
          <w:bCs/>
        </w:rPr>
        <w:t xml:space="preserve">административного регламента </w:t>
      </w:r>
      <w:r>
        <w:rPr>
          <w:b/>
        </w:rPr>
        <w:t>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назначению и выпла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месячной денежной компенсации на приобрет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довольственных товаров гражданам, подвергшимся </w:t>
      </w:r>
    </w:p>
    <w:p>
      <w:pPr>
        <w:pStyle w:val="Normal"/>
        <w:jc w:val="center"/>
        <w:rPr/>
      </w:pPr>
      <w:r>
        <w:rPr>
          <w:b/>
        </w:rPr>
        <w:t>воздействию радиации вследствие катастроф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 преамбуле приказа слова «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» исключи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Утвердить изменения в приложение к приказу министерства социального развития и семейной политики Краснодарского края от 26 декабря </w:t>
        <w:br/>
        <w:t>2013 года № 1646 «Об утверждении административного регламента предоставления государственной услуги по назначению и выплате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копии настоящего приказа в 7-дневный срок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29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10-04T11:12:00Z</dcterms:modified>
  <cp:revision>3</cp:revision>
  <dc:subject/>
  <dc:title>МИНИСТЕРСТВО СОЦИАЛЬНОГО РАЗВИТИЯ И СЕМЕЙНОЙ ПОЛИТИКИ</dc:title>
</cp:coreProperties>
</file>