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20"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left="2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hd w:fill="auto" w:val="clear"/>
        <w:spacing w:lineRule="auto" w:line="240" w:before="0" w:after="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некоторые приказы министерств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уда и социального развития 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27 июля 2010 года № 210-ФЗ "Об организации предоставления государственных и муниципальных услуг", постановлением главы администрации (губернатора) Краснодарского края         от 15 ноября 2011 года № 1340 "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", </w:t>
      </w:r>
      <w:r>
        <w:rPr>
          <w:rFonts w:cs="Times New Roman" w:ascii="Times New Roman" w:hAnsi="Times New Roman"/>
          <w:sz w:val="28"/>
          <w:szCs w:val="28"/>
        </w:rPr>
        <w:t>Положением о министерстве труда и социального развития Краснодарского края, утвержденного 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тановлением главы администрации (губернатора) Краснодарского края от 21 декабря              2015 года № 1240, </w:t>
      </w:r>
      <w:r>
        <w:rPr>
          <w:rFonts w:cs="Times New Roman" w:ascii="Times New Roman" w:hAnsi="Times New Roman"/>
          <w:sz w:val="28"/>
          <w:szCs w:val="28"/>
        </w:rPr>
        <w:t>и соглашением между Государственным учреждением – Пенсионный Фонд Российской Федерации и администрацией Краснодарского края от 25 марта 2007 года № 28-28 "О реализации мер социальной поддержки Героев Советского Союза, Героев Российской Федерации и полных кавалеров ордена Славы, Героев Социалистического Труда, Героев Труда Российской Федерации и полных кавалеров ордена Трудовой Славы" п р и к а з ы в а 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риложение № 1 к приказу министерства труда и социального развития Краснодарского края от 12 июля 2017 года № 985 "Об определении порядка расходования средств на предоставление мер социальной поддержки, установленных Законом Российской Федерации "О статусе Героев Советского Союза, Героев Российской Федерации и полных кавалеров ордена Славы", Федеральным законом "О предоставлении социальных гарантий Героям Социалистического Труда, Героям Труда Российской Федерации и полным кавалерам ордена Трудовой Славы" и постановлением Верховного Совета Российской Федерации "О порядке введения в действие Закона Российской Федерации          "О статусе Героев Советского Союза, Героев Российской Федерации и полных кавалеров ордена Славы"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 1 пункта 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"1)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платы единовременного пособия в размере 20 000 рублей вдове (вдовцу), родителям, детям в возрасте до 18 лет, детям старше 18 лет, ставшим инвалидами до достижения ими возраста 18 лет, и детям в возрасте до 23 лет, обучающимся в организациях, осуществляющих образовательную деятельность, по очной форме обучения, умершего (погибшего) Героя Советского Союза, Героя Российской Федерации и полного кавалера ордена Славы (далее также – Герои, Герой);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абзаце десятом пункта 8 слова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Федеральной службе войск национальной гвардии Российской Федерации, и их семей" заменить словами "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войсках национальной гвардии Российской Федерации, и их семей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иложение № 1 изложить в новой редакции согласно приложению          № 1 к настоящему приказ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нести в приложение к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казу министерства труда и социального развития Краснодарского края от 22 декабря 2017 года № 1941 "Об утверждении административного регламента предоставления государственной услуги "Выплата единовременного пособия в связи со смертью Героя Советского Союза, Героя Российской Федерации и полного кавалера ордена Славы"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шестой  пункта  1.2.1  подраздела  1.2  "Круг заявителей"  разде-ла 1 "Общие положения"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"дети Героев в возрасте до 23 лет, обучающиеся в организациях, осуществляющих образовательную деятельность, по очной форме обучения."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) приложение № 2 изложить в новой редакции согласно приложению            № 2 к настоящему приказ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информационно-аналитической и методической работы (Апазиди) обеспечи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стоящий приказ вступает в силу по истечении 10 дней после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инистра                                                                                         С.В. Белопольс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4"/>
      <w:sz w:val="16"/>
      <w:szCs w:val="1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2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28" w:before="420" w:after="0"/>
    </w:pPr>
    <w:rPr>
      <w:rFonts w:ascii="Times New Roman" w:hAnsi="Times New Roman" w:eastAsia="Times New Roman" w:cs="Times New Roman"/>
      <w:spacing w:val="4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43:00Z</dcterms:created>
  <dc:creator>Шелухин Антон Викторович</dc:creator>
  <dc:description/>
  <cp:keywords/>
  <dc:language>en-US</dc:language>
  <cp:lastModifiedBy>Кретинин </cp:lastModifiedBy>
  <cp:lastPrinted>2018-03-30T10:18:00Z</cp:lastPrinted>
  <dcterms:modified xsi:type="dcterms:W3CDTF">2018-04-04T05:55:00Z</dcterms:modified>
  <cp:revision>135</cp:revision>
  <dc:subject/>
  <dc:title/>
</cp:coreProperties>
</file>