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о назначению и выплате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ого пособия в связи с переездом на новое место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ельства и компенсации стоимости проезда, а также расходов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по перевозке имущества  гражданам, эвакуированным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зоны отчуждения и переселенным (переселяемым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оны отселения</w:t>
      </w:r>
      <w:r>
        <w:rPr>
          <w:b/>
          <w:highlight w:val="yellow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и выплате единовременного пособия в связи с переездом на новое место жительства и компенсации стоимости проезда, а также расходов по перевозке имущества  гражданам, эвакуированным из зоны отчуждения и переселенным (переселяемым) из зоны отселения, 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Мариет Любовна Совмиз</cp:lastModifiedBy>
  <cp:lastPrinted>2018-03-26T18:48:00Z</cp:lastPrinted>
  <dcterms:modified xsi:type="dcterms:W3CDTF">2018-04-04T06:33:00Z</dcterms:modified>
  <cp:revision>40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