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риложение к приказу министерства 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а и социального развития Краснодарского края 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2 декабря 2017 года № 1941 "Об утверждении 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ого регламента предоставления 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"Выплата единовременного 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обия в связи со смертью Героя Советского Союза, 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роя Российской Федерации и полного 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алера ордена Славы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азделе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Стандарт предоставления государственной услуг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раздел 2.6 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оставлению заявителем"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нктом 2.6.3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2.6.3. В случае отказа в приеме документов, необходимых для предоставления государственной услуги, либо в предоставлении государственной услуги по причине отсутствия документа, необходимого для предоставления государственной услуги, заявитель (представитель заявителя) при повторном обращении за предоставлением государственной услуги предоставляет только заявление о предоставлении государственной услуги и документ, послуживший основанием для отказа, за исключением случаев, предусмотренных пунктом 4 части 1 статьи 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.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2.8.1 подраздела 2.8 "Указание на запрет требовать от заявителя"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третий изложить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органов социальной защиты населения, предоставляющих государственную услугу, а также государственных органов и подведомственных государственным органам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предусмотренных частью 6 статьи 7 Федерального закона               от 27 июля 2010 года № 210-ФЗ "Об организации предоставления государственных и муниципальных услуг";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ятый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>или МФЦ предоставления документов на бумажных носителях при предоставлении государственных услуг по экстерриториальному принципу, если иное не предусмотрено федеральным законодательством, регламентирующим предоставление государственных услуг;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ошибок в заявлении о предоставлении государственной услуги и документах, поданных заявителем (представителем заявителя)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равления социальной защиты населения, государственного служащего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 социальной защиты населения, уведомляется заявитель, а также приносятся извинения за доставленные неудобства.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В разделе 5 "</w:t>
      </w:r>
      <w:r>
        <w:rPr>
          <w:rFonts w:cs="Times New Roman" w:ascii="Times New Roman" w:hAnsi="Times New Roman"/>
          <w:sz w:val="28"/>
          <w:szCs w:val="28"/>
          <w:lang w:eastAsia="ar-SA"/>
        </w:rPr>
        <w:t>Досудебный (внесудебный) порядок обжалования решений и действий (бездействия) органа, предоставляющего государственную услугу, МФЦ, организаций, указанных в части 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татьи 16 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, а также их должностных лиц, государственных гражданских служащих, работников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)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разделе 5.2 "</w:t>
      </w:r>
      <w:r>
        <w:rPr>
          <w:rFonts w:cs="Times New Roman" w:ascii="Times New Roman" w:hAnsi="Times New Roman"/>
          <w:sz w:val="28"/>
          <w:szCs w:val="28"/>
          <w:lang w:eastAsia="ar-SA"/>
        </w:rPr>
        <w:t>Предмет жалоб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бзац четвертый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"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;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>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ункт 5.3.4 подраздела </w:t>
      </w:r>
      <w:r>
        <w:rPr>
          <w:rFonts w:cs="Times New Roman" w:ascii="Times New Roman" w:hAnsi="Times New Roman"/>
          <w:sz w:val="28"/>
          <w:szCs w:val="28"/>
          <w:lang w:eastAsia="ar-SA"/>
        </w:rPr>
        <w:t>5.3 "Орган, предоставляющий государственную услугу, МФЦ, а также их должностные лица, государственные гражданские служащие, работники и уполномоченные на рассмотрение жалобы должностные лица, которым может быть направлена жалоба"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обенности подачи и рассмотрения жалоб на решения и действия (бездействие) </w:t>
      </w:r>
      <w:r>
        <w:rPr>
          <w:rFonts w:cs="Times New Roman" w:ascii="Times New Roman" w:hAnsi="Times New Roman"/>
          <w:sz w:val="28"/>
          <w:szCs w:val="28"/>
        </w:rPr>
        <w:t>управления социальной защиты населения, министерств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их должностных лиц, государственных гражданских служащих, а также на решения и действия (бездействие)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работников </w:t>
      </w:r>
      <w:r>
        <w:rPr>
          <w:rFonts w:cs="Times New Roman" w:ascii="Times New Roman" w:hAnsi="Times New Roman"/>
          <w:sz w:val="28"/>
          <w:szCs w:val="28"/>
        </w:rPr>
        <w:t xml:space="preserve">МФЦ </w:t>
      </w:r>
      <w:r>
        <w:rPr>
          <w:rFonts w:cs="Times New Roman" w:ascii="Times New Roman" w:hAnsi="Times New Roman"/>
          <w:sz w:val="28"/>
          <w:szCs w:val="28"/>
          <w:lang w:eastAsia="ar-SA"/>
        </w:rPr>
        <w:t>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</w:t>
      </w:r>
      <w:r>
        <w:rPr>
          <w:rFonts w:cs="Times New Roman" w:ascii="Times New Roman" w:hAnsi="Times New Roman"/>
          <w:sz w:val="28"/>
          <w:szCs w:val="28"/>
        </w:rPr>
        <w:t>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утвержд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 главы администрации (губернатора) Краснодарского края от 11 февраля       2013 года № 100 (далее – Порядок).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) абзац третий пункта 5.4.5 подраздела 5.4 </w:t>
      </w: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Порядок подачи и рассмотре-ния жалобы</w:t>
      </w: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зложить в следующей редак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фамилию, имя, отчество (последнее – при наличии), сведения о месте жительства заявителя (представителя)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 (представителю);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ункт 5.8.1 подраздела </w:t>
      </w:r>
      <w:r>
        <w:rPr>
          <w:rFonts w:cs="Times New Roman" w:ascii="Times New Roman" w:hAnsi="Times New Roman"/>
          <w:sz w:val="28"/>
          <w:szCs w:val="28"/>
          <w:lang w:eastAsia="ar-SA"/>
        </w:rPr>
        <w:t>5.8 "Порядок информирования заявителя о результатах рассмотрения жалобы"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В случае признания жалобы подлежащей удовлетворению в ответе заявителю дается информация о действиях, осуществляемых управлением социальной защиты населения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социальных выплат                                                       И.И. Цел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549D3232B1FCDDF4BEEF27FCFCE9056EF05F641F83B8080FE213726CED43E97Fe4X0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59:00Z</dcterms:created>
  <dc:creator>Шелухин Антон Викторович</dc:creator>
  <dc:description/>
  <cp:keywords/>
  <dc:language>en-US</dc:language>
  <cp:lastModifiedBy>Тарасенко Екатерина Александровна</cp:lastModifiedBy>
  <cp:lastPrinted>2018-10-17T15:05:00Z</cp:lastPrinted>
  <dcterms:modified xsi:type="dcterms:W3CDTF">2018-10-17T12:08:00Z</dcterms:modified>
  <cp:revision>89</cp:revision>
  <dc:subject/>
  <dc:title/>
</cp:coreProperties>
</file>