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приказ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и министерства соци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и семейной политик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постановлением главы администрации (губернатора) Краснодарского края             от 15 ноября 2011 года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изменения в приложение к приказу министерства труда и социального развития Краснодарского края от 22 декабря 2017 года № 1941 "Об утверждении административного регламента предоставления государственной услуги "Выплата единовременного пособия в связи со смертью Героя Советского      Союза, Героя Российской Федерации и полного кавалера ордена Славы"           (приложение № 1)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изменения в приложение к приказу министерства социального развития и семейной политики Краснодарского края от 7 апреля 2014 года № 168 "Об утверждении административного регламента предоставления государственной услуги "Выплата социального пособия на погребение" (приложение № 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         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по истечении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К.А. Федоренко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Тарасенко Екатерина Александровна</cp:lastModifiedBy>
  <cp:lastPrinted>2018-10-03T09:15:00Z</cp:lastPrinted>
  <dcterms:modified xsi:type="dcterms:W3CDTF">2018-10-03T06:16:00Z</dcterms:modified>
  <cp:revision>47</cp:revision>
  <dc:subject/>
  <dc:title>ПРОЕКТ</dc:title>
</cp:coreProperties>
</file>