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27 февраля 2018 года № 228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установл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жемесячной денежной выплаты отдельн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ложение к приказу министерства труда и социального развития Краснодарского края от 27 февраля 2018 года № 22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ы второй, третий, шестой подраздела 1.2 «Круг заявителей» </w:t>
        <w:br/>
        <w:t xml:space="preserve">раздела 1 «Общие положения» административного регламента предоставления государственной услуги по установлению ежемесячной денежной выплаты отдельным категориям жителей Краснодарского края распространяют свое действие на правоотношения, возникшие с 1 января 2019 года, и применяются </w:t>
        <w:br/>
        <w:t>до 1 января 2024 года; приложение к административному регламенту предоставления государственной услуги по установлению ежемесячной денежной выплаты отдельным категориям жителей Краснодарского края вступает в силу с 1 января 2019 год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9-24T18:47:00Z</cp:lastPrinted>
  <dcterms:modified xsi:type="dcterms:W3CDTF">2018-09-28T13:45:00Z</dcterms:modified>
  <cp:revision>311</cp:revision>
  <dc:subject/>
  <dc:title>МИНИСТЕРСТВО СОЦИАЛЬНОГО РАЗВИТИЯ И СЕМЕЙНОЙ ПОЛИТИКИ</dc:title>
</cp:coreProperties>
</file>