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9"/>
          <w:tab w:val="left" w:pos="1985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"/>
        <w:ind w:left="4395" w:hanging="0"/>
        <w:jc w:val="center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ConsPlus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государственной</w:t>
      </w:r>
    </w:p>
    <w:p>
      <w:pPr>
        <w:pStyle w:val="ConsPlus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услуги по назначению и осуществлению</w:t>
      </w:r>
    </w:p>
    <w:p>
      <w:pPr>
        <w:pStyle w:val="ConsPlus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ежемесячной выплаты в связи с рождением (усыновлением) первого ребенка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б органах социальной защиты населения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0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8"/>
        <w:gridCol w:w="3366"/>
        <w:gridCol w:w="2266"/>
        <w:gridCol w:w="3540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органа</w:t>
              <w:br/>
              <w:t>социальной защиты населе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Телефон/факс/адрес электронной почты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9660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8"/>
        <w:gridCol w:w="3366"/>
        <w:gridCol w:w="2266"/>
        <w:gridCol w:w="3540"/>
      </w:tblGrid>
      <w:tr>
        <w:trPr>
          <w:tblHeader w:val="true"/>
          <w:trHeight w:val="143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Министерство труда и социального развития Краснодарского кра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000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Краснодар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Чапаева, 5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) 259-00-97,</w:t>
              <w:br/>
              <w:t>259-03-36</w:t>
            </w:r>
          </w:p>
          <w:p>
            <w:pPr>
              <w:pStyle w:val="ConsPlusNormal"/>
              <w:rPr/>
            </w:pPr>
            <w:r>
              <w:rPr>
                <w:szCs w:val="24"/>
              </w:rPr>
              <w:t>тел. 8 (861) 259-64-60, 259-03-27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msrsp@krasnodar.ru</w:t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Абинском район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32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Абинск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р. Комсомольский, 8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50) 5-11-46</w:t>
            </w:r>
          </w:p>
          <w:p>
            <w:pPr>
              <w:pStyle w:val="ConsPlusNormal"/>
              <w:rPr/>
            </w:pPr>
            <w:r>
              <w:rPr>
                <w:szCs w:val="24"/>
              </w:rPr>
              <w:t>тел. 8 (86150) 5-15-70, 4-25-25,</w:t>
              <w:br/>
              <w:t>4-48-70, 4-12-33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abinsk@msrsp.krasnodar.ru</w:t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  <w:lang w:eastAsia="en-US"/>
              </w:rPr>
              <w:t>Управление социальной защиты населения министерства труда и социального развития Краснодарского края в городе-курорте Анап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53440,</w:t>
            </w:r>
          </w:p>
          <w:p>
            <w:pPr>
              <w:pStyle w:val="ConsPlus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г.-к. Анапа,</w:t>
            </w:r>
          </w:p>
          <w:p>
            <w:pPr>
              <w:pStyle w:val="ConsPlus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ул. Крымская, 17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 xml:space="preserve">тел./факс </w:t>
            </w:r>
            <w:r>
              <w:rPr>
                <w:szCs w:val="24"/>
                <w:lang w:eastAsia="en-US"/>
              </w:rPr>
              <w:t>8 (86133) 4-26-10</w:t>
            </w:r>
          </w:p>
          <w:p>
            <w:pPr>
              <w:pStyle w:val="ConsPlusNormal"/>
              <w:rPr/>
            </w:pPr>
            <w:r>
              <w:rPr>
                <w:szCs w:val="24"/>
                <w:lang w:eastAsia="en-US"/>
              </w:rPr>
              <w:t>тел. 8 (86133) 3-90-56, 4-61-71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  <w:lang w:eastAsia="en-US"/>
              </w:rPr>
              <w:t>szn_anapa@msrsp.krasnodar.ru</w:t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социальной защиты населения министерства труда и социального развития Краснодарского края в городе Армавир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2905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. Армавир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Тургенева, 10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л./факс 8 (86137) 2-33-9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л. 8 (86137) 2-33-91, 2-34-7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u</w:t>
            </w:r>
            <w:r>
              <w:rPr/>
              <w:t>szn_armavir@msrsp.krasnodar.ru</w:t>
            </w:r>
          </w:p>
        </w:tc>
      </w:tr>
      <w:tr>
        <w:trPr>
          <w:trHeight w:val="131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Апшеронском район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69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Апшеронск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Ворошилова, 3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52) 2-55-24</w:t>
            </w:r>
          </w:p>
          <w:p>
            <w:pPr>
              <w:pStyle w:val="ConsPlusNormal"/>
              <w:rPr/>
            </w:pPr>
            <w:r>
              <w:rPr>
                <w:szCs w:val="24"/>
              </w:rPr>
              <w:t>тел. 8 (86152) 2-89-51, 2-86-90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apsher@msrsp.krasnodar.ru</w:t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Белоглинском район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04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. Белая Глина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Красная, 7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54) 7-33-80</w:t>
            </w:r>
          </w:p>
          <w:p>
            <w:pPr>
              <w:pStyle w:val="ConsPlusNormal"/>
              <w:rPr/>
            </w:pPr>
            <w:r>
              <w:rPr>
                <w:szCs w:val="24"/>
              </w:rPr>
              <w:t>тел. 8 (86154) 7-19-74, 7-27-68,</w:t>
              <w:br/>
              <w:t>7-19-79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belgl@msrsp.krasnodar.ru</w:t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Cs w:val="24"/>
              </w:rPr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Белореченском район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63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Белореченск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Красная, 2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55) 2-20-48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55) 3-13-90, 2-44-42,</w:t>
              <w:br/>
              <w:t>2-61-99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belor@msrsp.krasnodar.ru</w:t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Брюховецком район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75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-ца Брюховецкая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Красная, 19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тел./факс 8 (86156) 3-10-89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56) 3-44-08, 3-44-09,</w:t>
              <w:br/>
              <w:t>3-32-49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bruhov@msrsp.krasnodar.ru</w:t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Выселковском район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10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-ца Выселки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Ленина, 5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57) 7-42-83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57) 7-36-56, 7-30-70,</w:t>
              <w:br/>
              <w:t>7-33-60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viselki@msrsp.krasnodar.ru</w:t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городе-курорте Геленджик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46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Геленджик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Курзальная, 1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41) 5-49-78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41) 5-49-61, 5-18-16,</w:t>
              <w:br/>
              <w:t>5-49-69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gelen@msrsp.krasnodar.ru</w:t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городе Горячий Клю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29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Горячий Ключ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Ленина, 15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59) 3-55-89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59) 3-63-98, 3-62-24,</w:t>
              <w:br/>
              <w:t>3-52-65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gorkl@msrsp.krasnodar.ru</w:t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Гулькевичском район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192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Гулькевичи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Энергетиков, 3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60) 5-52-40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60) 5-47-43, 5-34-69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gulk@msrs</w:t>
            </w:r>
            <w:r>
              <w:rPr>
                <w:szCs w:val="24"/>
                <w:lang w:val="en-US"/>
              </w:rPr>
              <w:t>p</w:t>
            </w:r>
            <w:r>
              <w:rPr>
                <w:szCs w:val="24"/>
              </w:rPr>
              <w:t>.krasnodar.ru</w:t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Динском район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204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-ца Динская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Красная, 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62) 6-58-38,</w:t>
              <w:br/>
              <w:t>6-31-04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62) 6-16-40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dinsk@msrsp.krasnodar.ru</w:t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Ейском район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680,</w:t>
            </w:r>
          </w:p>
          <w:p>
            <w:pPr>
              <w:pStyle w:val="ConsPlusNormal"/>
              <w:rPr/>
            </w:pPr>
            <w:r>
              <w:rPr>
                <w:szCs w:val="24"/>
              </w:rPr>
              <w:t>г. Ейск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К. Либкнехта, 7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32) 2-05-41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(86132) 2-27-13, 2-30-27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eiskr@msrsp.krasnodar.ru</w:t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Кавказском район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38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Кропоткин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Красная, 19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38) 7-30-62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38) 7-10-14, 7-71-98,</w:t>
              <w:br/>
              <w:t>7-71-19, 7-73-21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kavkaz@msrsp.krasnodar.ru</w:t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 xml:space="preserve">Управление социальной защиты населения министерства труда и социального развития Краснодарского края в Калининском районе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78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-ца Калининская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Фадеева, 14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63) 2-28-06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63) 2-27-83, 2-43-56,</w:t>
              <w:br/>
              <w:t>2-19-51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kalinin@msrsp.krasnodar.ru</w:t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Каневском район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73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-ца Каневская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Вокзальная, 3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64) 4-04-08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64) 7-26-48, 7-38-70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kanev@msrsp.krasnodar.ru</w:t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Кореновском район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18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Кореновск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Фрунзе, 99-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42) 4-01-91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42) 4-20-11, 4-00-02,</w:t>
              <w:br/>
              <w:t>4-20-14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koren@msrsp.krasnodar.ru</w:t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Красноармейском район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80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-ца Полтавская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Ленина, 15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65) 3-27-68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65) 3-21-46, 3-17-65,</w:t>
              <w:br/>
              <w:t>4-18-68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krasarm@msrsp.krasnodar.ru</w:t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0033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Краснодар,</w:t>
            </w:r>
          </w:p>
          <w:p>
            <w:pPr>
              <w:pStyle w:val="ConsPlusNormal"/>
              <w:rPr/>
            </w:pPr>
            <w:r>
              <w:rPr>
                <w:szCs w:val="24"/>
              </w:rPr>
              <w:t>ул. Железнодорожная, 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) 275-18-47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) 262-24-45, 259-22-67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krcent@msrsp.krasnodar.ru</w:t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002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Краснодар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Дзержинского, 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) 224-97-60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) 224-57-98,</w:t>
              <w:br/>
              <w:t>215-32-76, 224-57-70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krzap@msrsp.krasnodar.ru</w:t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0911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Краснодар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ос. Пашковский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Садовая, 13/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) 237-26-03</w:t>
            </w:r>
          </w:p>
          <w:p>
            <w:pPr>
              <w:pStyle w:val="ConsPlusNormal"/>
              <w:rPr/>
            </w:pPr>
            <w:r>
              <w:rPr>
                <w:szCs w:val="24"/>
              </w:rPr>
              <w:t>тел. 8 (861) 266-73-68, 266-42-82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krkaras@msrsp.krasnodar.ru</w:t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Cs w:val="24"/>
              </w:rPr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0049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Краснодар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Фестивальная, 1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) 226-47-63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) 220-22-95, 220-28-00,</w:t>
              <w:br/>
              <w:t>220-24-00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  <w:lang w:val="en-US"/>
              </w:rPr>
              <w:t>uszn</w:t>
            </w:r>
            <w:r>
              <w:rPr>
                <w:szCs w:val="24"/>
              </w:rPr>
              <w:t>_</w:t>
            </w:r>
            <w:r>
              <w:rPr>
                <w:szCs w:val="24"/>
                <w:lang w:val="en-US"/>
              </w:rPr>
              <w:t>krprikub</w:t>
            </w:r>
            <w:r>
              <w:rPr>
                <w:szCs w:val="24"/>
              </w:rPr>
              <w:t>@</w:t>
            </w:r>
            <w:r>
              <w:rPr>
                <w:szCs w:val="24"/>
                <w:lang w:val="en-US"/>
              </w:rPr>
              <w:t>msrsp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krasnodar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Крыловском район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08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-ца Крыловская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Орджоникидзе, 11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61) 3-21-73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61) 3-21-64, 31-9-05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kril@msrsp.krasnodar.ru</w:t>
            </w:r>
          </w:p>
        </w:tc>
      </w:tr>
      <w:tr>
        <w:trPr>
          <w:trHeight w:val="1424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Крымском район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38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Крымск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Слободская, 10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31) 2-05-07,</w:t>
              <w:br/>
              <w:t>2-35-77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31) 2-11-87, 4-28-12,</w:t>
              <w:br/>
              <w:t>2-12-02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krimsk@msrsp.krasnodar.ru</w:t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Курганинском район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43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Курганинск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Ленина, 2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47) 2-51-00,</w:t>
              <w:br/>
              <w:t>2-37-66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47) 2-73-94, 2-40-12,</w:t>
              <w:br/>
              <w:t>2-57-49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kurgan@msrs</w:t>
            </w:r>
            <w:r>
              <w:rPr>
                <w:szCs w:val="24"/>
                <w:lang w:val="en-US"/>
              </w:rPr>
              <w:t>p</w:t>
            </w:r>
            <w:r>
              <w:rPr>
                <w:szCs w:val="24"/>
              </w:rPr>
              <w:t>.krasnodar.ru</w:t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Кущевском район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03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-ца Кущевская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Ленина, 2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68) 5-45-23,</w:t>
              <w:br/>
              <w:t>5-46-01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68) 5-02-28, 5-68-74,</w:t>
              <w:br/>
              <w:t>5-57-53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kush@msrsp.krasnodar.ru</w:t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Лабинском район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50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Лабинск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Константинова, 15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69) 3-33-23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69) 3-45-26, 3-27-62,</w:t>
              <w:br/>
              <w:t>3-33-97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lab@msrsp.krasnodar.ru</w:t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Ленинградском район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74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-ца Ленинградская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302 дивизии, 1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45) 7-34-84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45) 7-25-38, 3-71-01,</w:t>
              <w:br/>
              <w:t>3-96-36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lenin@msrsp.krasnodar.ru</w:t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Мостовском район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57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гт Мостовский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Комарова, 3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92) 5-13-01</w:t>
            </w:r>
          </w:p>
          <w:p>
            <w:pPr>
              <w:pStyle w:val="ConsPlusNormal"/>
              <w:rPr/>
            </w:pPr>
            <w:r>
              <w:rPr>
                <w:szCs w:val="24"/>
              </w:rPr>
              <w:t>тел. 8 (86192) 5-25-57,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  <w:r>
              <w:rPr>
                <w:szCs w:val="24"/>
              </w:rPr>
              <w:t>5-11-60,</w:t>
              <w:br/>
              <w:t>5-11-15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most@msrsp.krasnodar.ru</w:t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Новокубанском район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24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Новокубанск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Первомайская, 12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95) 3-15-20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тел. 8 (86195) 3-10-89, 3-01-88, </w:t>
              <w:br/>
              <w:t>3-27-93, 3-09-89, 3-01-55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  <w:lang w:val="en-US"/>
              </w:rPr>
              <w:t>uszn</w:t>
            </w:r>
            <w:r>
              <w:rPr>
                <w:szCs w:val="24"/>
              </w:rPr>
              <w:t>_</w:t>
            </w:r>
            <w:r>
              <w:rPr>
                <w:szCs w:val="24"/>
                <w:lang w:val="en-US"/>
              </w:rPr>
              <w:t>novokub</w:t>
            </w:r>
            <w:r>
              <w:rPr>
                <w:szCs w:val="24"/>
              </w:rPr>
              <w:t>@</w:t>
            </w:r>
            <w:r>
              <w:rPr>
                <w:szCs w:val="24"/>
                <w:lang w:val="en-US"/>
              </w:rPr>
              <w:t>msrsp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krasnodar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Новопокровском район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020,</w:t>
            </w:r>
          </w:p>
          <w:p>
            <w:pPr>
              <w:pStyle w:val="ConsPlusNormal"/>
              <w:rPr/>
            </w:pPr>
            <w:r>
              <w:rPr>
                <w:szCs w:val="24"/>
              </w:rPr>
              <w:t>ст-ца Новопокровская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ер. Комсомольский, 2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49) 7-14-50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49) 7-35-18, 7-21-49,</w:t>
              <w:br/>
              <w:t>7-32-82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  <w:lang w:val="en-US"/>
              </w:rPr>
              <w:t>uszn</w:t>
            </w:r>
            <w:r>
              <w:rPr>
                <w:szCs w:val="24"/>
              </w:rPr>
              <w:t>_</w:t>
            </w:r>
            <w:r>
              <w:rPr>
                <w:szCs w:val="24"/>
                <w:lang w:val="en-US"/>
              </w:rPr>
              <w:t>novopok</w:t>
            </w:r>
            <w:r>
              <w:rPr>
                <w:szCs w:val="24"/>
              </w:rPr>
              <w:t>@</w:t>
            </w:r>
            <w:r>
              <w:rPr>
                <w:szCs w:val="24"/>
                <w:lang w:val="en-US"/>
              </w:rPr>
              <w:t>msrsp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krasnodar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городе Новороссийск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907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Новороссийск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Московская, 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7) 21-25-08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7) 21-25-42, 21-54-46,</w:t>
              <w:br/>
              <w:t>21-16-12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novoros@msrsp.krasnodar.ru</w:t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Отрадненском район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29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-ца Отрадная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Первомайская, 1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44) 3-36-68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44) 3-31-36, 3-30-87,</w:t>
              <w:br/>
              <w:t>3-31-29, 3-36-47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otrad@msrsp.krasnodar.ru</w:t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Павловском район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04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-ца Павловская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Ленина, 2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91) 5-28-60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91) 5-33-74, 5-53-37,</w:t>
              <w:br/>
              <w:t>5-52-68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pavlov@msrsp.krasnodar.ru</w:t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Приморско-Ахтарском район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86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Приморско-Ахтарск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Братская, 12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43) 3-12-06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43) 2-12-06, 2-18-62,</w:t>
              <w:br/>
              <w:t>3-28-07, 3-13-72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praht@msrsp.krasnodar.ru</w:t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Северском район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24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-ца Северская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Петровского, 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66) 2-16-77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66) 2-13-66, 2-22-44,</w:t>
              <w:br/>
              <w:t>2-23-45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sever@msrsp.krasnodar.ru</w:t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Славянском район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56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Славянск-на-Кубани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Ленина, 1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46) 4-13-94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46) 4-39-80, 4-29-60,</w:t>
              <w:br/>
              <w:t>4-13-86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slavk@msrsp.krasnodar.ru</w:t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Адлерском внутригородском районе города-курорта Соч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434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-к. Сочи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Свердлова, 7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22) 40-71-29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тел. 8 (8622) 40-47-78, 40-25-04, </w:t>
              <w:br/>
              <w:t>40-41-69, 40-04-81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  <w:lang w:val="en-US"/>
              </w:rPr>
              <w:t>uszn</w:t>
            </w:r>
            <w:r>
              <w:rPr>
                <w:szCs w:val="24"/>
              </w:rPr>
              <w:t>_</w:t>
            </w:r>
            <w:r>
              <w:rPr>
                <w:szCs w:val="24"/>
                <w:lang w:val="en-US"/>
              </w:rPr>
              <w:t>adler</w:t>
            </w:r>
            <w:r>
              <w:rPr>
                <w:szCs w:val="24"/>
              </w:rPr>
              <w:t>@</w:t>
            </w:r>
            <w:r>
              <w:rPr>
                <w:szCs w:val="24"/>
                <w:lang w:val="en-US"/>
              </w:rPr>
              <w:t>msrsp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krasnodar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Лазаревском внутригородском районе города-курорта Соч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420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-к. Сочи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Лазарева, 5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22) 70-03-90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22) 70-46-80, 70-11-40,</w:t>
              <w:br/>
              <w:t>70-00-52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lazar@msrsp.krasnodar.ru</w:t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 xml:space="preserve">Управление социальной защиты населения министерства труда и социального развития Краснодарского края в Хостинском внутригородском районе города-курорта Сочи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4002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-к. Сочи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Грибоедова, 1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: 8 (8622) 62-73-34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22) 62-19-42, 62-26-65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hosta@msrsp.krasnodar.ru</w:t>
            </w:r>
          </w:p>
        </w:tc>
      </w:tr>
      <w:tr>
        <w:trPr>
          <w:trHeight w:val="1689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Центральном внутригородском районе города-курорта Соч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400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-к. Сочи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Парковая, 3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22) 64-00-23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22) 64-00-78, 64-00-67,</w:t>
              <w:br/>
              <w:t>64-31-13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uszn_sochicen@msrsp.krasnodar.ru</w:t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Староминском район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60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-ца Староминская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Красная, 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. 8 (86153) 4-31-86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53) 5-70-81, 4-30-48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stmin@msrsp.krasnodar.ru</w:t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Тбилисском район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36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-ца Тбилисская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Красная, 3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58) 2-38-35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58) 2-44-09, 2-30-55,</w:t>
              <w:br/>
              <w:t>2-30-65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tbil@msrsp.krasnodar.ru</w:t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Темрюкском район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50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Темрюк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Ленина, 6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48) 5-19-14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48) 5-47-35, 4-46-31,</w:t>
              <w:br/>
              <w:t>5-33-38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temruk@msrsp.krasnodar.ru</w:t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Тимашевском район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70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Тимашевск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Пролетарская, 12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30) 4-12-04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30) 4-16-50, 4-75-99,</w:t>
              <w:br/>
              <w:t>4-01-56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timash@msrsp.krasnodar.ru</w:t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Тихорецком район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12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Тихорецк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Украинская, 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96) 7-11-80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96) 7-05-26, 7-19-60,</w:t>
              <w:br/>
              <w:t>7-24-35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tihr@msrsp.krasnodar.ru</w:t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Туапсинском район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80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Туапсе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К. Маркса, 27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67) 2-59-68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67) 2-58-87, 2-98-46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tuapser@msrsp.krasnodar.ru</w:t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Успенском район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45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. Успенское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Калинина, 77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тел./факс 8 (86140) 5-60-76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40) 5-60-05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uspen@msrsp.krasnodar.ru</w:t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Усть-Лабинском район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33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Усть-Лабинск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Советская, 4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35) 5-03-55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35) 5-05-81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ulab@msrsp.krasnodar.ru</w:t>
            </w:r>
          </w:p>
        </w:tc>
      </w:tr>
      <w:tr>
        <w:trPr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Щербиновском район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623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-ца</w:t>
              <w:br/>
              <w:t>Старощербиновская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Радищева, 3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: 8 (86151) 7-78-18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51) 4-26-89, 4-15-49,</w:t>
              <w:br/>
              <w:t>4-12-62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sherb@msrsp.krasnodar.ru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9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организации социальных выплат</w:t>
        <w:tab/>
        <w:t>И.И. Целищев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820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1300</wp:posOffset>
              </wp:positionH>
              <wp:positionV relativeFrom="paragraph">
                <wp:posOffset>635</wp:posOffset>
              </wp:positionV>
              <wp:extent cx="16002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1.65pt;mso-wrap-distance-left:0pt;mso-wrap-distance-right:0pt;mso-wrap-distance-top:0pt;mso-wrap-distance-bottom:0pt;margin-top:0.05pt;mso-position-vertical-relative:text;margin-left:31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6479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20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bidi="ar-SA"/>
    </w:rPr>
  </w:style>
  <w:style w:type="character" w:styleId="Style16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8"/>
      <w:szCs w:val="28"/>
      <w:lang w:val="en-US" w:bidi="ar-SA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1:22:00Z</dcterms:created>
  <dc:creator>briskman</dc:creator>
  <dc:description/>
  <cp:keywords/>
  <dc:language>en-US</dc:language>
  <cp:lastModifiedBy>Лукина Татьяна Владимировна</cp:lastModifiedBy>
  <cp:lastPrinted>2018-02-05T10:33:00Z</cp:lastPrinted>
  <dcterms:modified xsi:type="dcterms:W3CDTF">2018-02-09T12:25:00Z</dcterms:modified>
  <cp:revision>159</cp:revision>
  <dc:subject/>
  <dc:title>Документ предоставлен КонсультантПлюс</dc:title>
</cp:coreProperties>
</file>