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П                                         </w:t>
      </w:r>
    </w:p>
    <w:p>
      <w:pPr>
        <w:pStyle w:val="Normal"/>
        <w:ind w:firstLine="72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№ 16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>предоставления государственной услуги по назначению 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ыплате пособия на ребе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0 «Об утверждении административного регламента предоставления государственной услуги по назначению и выплате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 </w:t>
      </w:r>
      <w:r>
        <w:rPr/>
        <w:t>Федерального закона             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регламентирующих исключение из перечня документов личного хранения: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ов о государственной регистрации актов гражданского состояния о рождении детей - вступает в силу с 1 января 2018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а об окончании образовательной организации - вступает в силу  с 1 января 2020 год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7-05-22T11:05:00Z</cp:lastPrinted>
  <dcterms:modified xsi:type="dcterms:W3CDTF">2017-05-31T07:51:00Z</dcterms:modified>
  <cp:revision>130</cp:revision>
  <dc:subject/>
  <dc:title>МИНИСТЕРСТВО СОЦИАЛЬНОГО РАЗВИТИЯ И СЕМЕЙНОЙ ПОЛИТИКИ</dc:title>
</cp:coreProperties>
</file>