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5018"/>
      </w:tblGrid>
      <w:tr>
        <w:trPr/>
        <w:tc>
          <w:tcPr>
            <w:tcW w:w="5017" w:type="dxa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8" w:type="dxa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государственной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«Признание граждан нуждающимися в социальном обслуживании и  составление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й программы предоставления социальных услуг»</w:t>
            </w:r>
          </w:p>
          <w:p>
            <w:pPr>
              <w:pStyle w:val="ConsPlusNormal"/>
              <w:widowControl w:val="false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индивидуальной потребности гражданина, в том числе несовершеннолетнего  в социальных услугах</w:t>
      </w:r>
    </w:p>
    <w:p>
      <w:pPr>
        <w:pStyle w:val="Normal"/>
        <w:jc w:val="center"/>
        <w:rPr>
          <w:sz w:val="28"/>
          <w:szCs w:val="28"/>
        </w:rPr>
      </w:pPr>
      <w:r>
        <w:rPr/>
        <w:t>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указывается форма социального обслуживания и  наименование  поставщика социальных услуг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.И.О. гражданина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Дата рождения                                               3. Пол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аспортные данные </w:t>
            </w:r>
            <w:r>
              <w:rPr/>
              <w:t>(№, серия, дата выдачи, кем выдан),</w:t>
            </w:r>
            <w:r>
              <w:rPr>
                <w:sz w:val="28"/>
                <w:szCs w:val="28"/>
              </w:rPr>
              <w:t xml:space="preserve"> свидетельство о рождении несовершеннолетнего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5. Адрес: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6. № телефона: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Пенсионное удостоверение </w:t>
            </w:r>
            <w:r>
              <w:rPr/>
              <w:t>(№, дата выдачи, кем выдано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правка МСЭ  (дата выдачи, срок инвалидности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9. Наличие карты ИПР (№, дата, срок реализации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0. Материальное положение: источники дохода (</w:t>
            </w:r>
            <w:r>
              <w:rPr/>
              <w:t>пенсия, алименты, другие источники), доходы членов семьи, проживающих совместно (выше/ниже прожиточного минимума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Льготная категория </w:t>
            </w:r>
            <w:r>
              <w:rPr/>
              <w:t>(№, серия, дата выдачи, кем выдано удостоверение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2. Сведения о членах семьи, проживающих совместно с гражданином</w:t>
            </w:r>
            <w:r>
              <w:rPr/>
              <w:t>: (степень родства, Ф.И.О., дата рождения, место работы, учебы; наличие регистрации в квартире (доме) гражданина):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Сведения о родственниках, проживающих отдельно  </w:t>
            </w:r>
            <w:r>
              <w:rPr/>
              <w:t>(степень родства, Ф.И.О., дата рождения, адрес проживания, № телефона, место работы, учебы, виды и периодичность помощи)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Обстоятельства, ухудшающие условия жизнедеятельности гражданина      (</w:t>
            </w:r>
            <w:r>
              <w:rPr>
                <w:sz w:val="20"/>
                <w:szCs w:val="20"/>
              </w:rPr>
              <w:t>выбрать необходимое из перечня обстоятельств, признанных ухудшающими  или способными ухудшить условия жизнедеятельности гражданина, для признания гражданина нуждающимся в социальном обслуживании (ст. 15 Федерального закона от 28.12.2013 № 442-ФЗ, приказ министерства социального развития и семейной политики Краснодарского края от  8.12.2014 № 984)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15. Способность к самообслуживанию </w:t>
            </w:r>
            <w:r>
              <w:rPr/>
              <w:t>(может ли гражданин самостоятельно: передвигаться, провести гигиенические процедуры, пользоваться туалетом, приготовить пищу, вымыть посуду и т.д.):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6. </w:t>
            </w:r>
            <w:r>
              <w:rPr/>
              <w:t>Способность к передвижению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1578"/>
              <w:gridCol w:w="1482"/>
              <w:gridCol w:w="1260"/>
              <w:gridCol w:w="1620"/>
            </w:tblGrid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Гражданин может 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Передвига-ться в   диапазоне микрорайона проживания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Передвига-ться  в диапазоне «жилое помещение-двор»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Передви-гаться в диапазоне «жилое помещение»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Передвига-ться в диапазоне «кровать-стул»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 Условия проживания </w:t>
            </w:r>
            <w:r>
              <w:rPr/>
              <w:t>(частный дом, отдельная квартира (количество комнат), коммунальная квартира, комната в общежитии, наличие коммунальных удобств (газ, вода, канализация), приусадебный участок, подсобное хозяйство)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 Физическое здоровье </w:t>
            </w:r>
            <w:r>
              <w:rPr/>
              <w:t>(инвалидность (профиль), слух, зрение, болезнь, травма и т.д.)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Технические средства реабилитации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в наличии (обеспеченность)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 Контакты с медицинской организацией </w:t>
            </w:r>
            <w:r>
              <w:rPr/>
              <w:t>(номер участка в поликлинике, Ф.И.О. лечащего врача, № телефона и т. д.)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. Психо-эмоциональное состояние </w:t>
            </w:r>
            <w:r>
              <w:rPr/>
              <w:t>(способность ясно мыслить, способность к восприятию информации, неадекватное поведение, замкнутость, тревожность, агрессивность, оптимизм и т.д.)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2. Инициирование вопроса о социальном обслуживании клиента  (да / нет)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3. Основания для отказа от социального обслуживания (</w:t>
            </w:r>
            <w:r>
              <w:rPr/>
              <w:t>в соответствии со ст. 18 Федерального закона от 28.12.2013 № 442-ФЗ</w:t>
            </w:r>
            <w:r>
              <w:rPr>
                <w:sz w:val="28"/>
                <w:szCs w:val="28"/>
              </w:rPr>
              <w:t>)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по итогам проведения индивидуальной оценки нуждаемости в социальном обслуживании*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от «____»_______________20    г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В заключение переносится информация, указанная в пункте 14 настоящего акта, и в случае признания нуждаемости пожилых граждан в социальном обслуживании на дому указывается группа (1,2,3,4) из пунктов 15,16 настоящего акта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 членов комиссии: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Ф.И.О. _________________________ должность ________________подпись 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гражданин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ключением по итогам проведения оценки нуждаемости в социальном обслуживании ознакомлен. Согласен на передачу и использование персональных данных в моих интереса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соответствии с Федеральным законом от 27 июля 2006 г. № 152-ФЗ «О персональных данных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_____________________________________Подпись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ата «_____»__________________20__   г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министра труда 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го развития Краснодарского края                                    С.П. Гаркуш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0:19:00Z</dcterms:created>
  <dc:creator>Луценко</dc:creator>
  <dc:description/>
  <cp:keywords/>
  <dc:language>en-US</dc:language>
  <cp:lastModifiedBy>Луценко Светлана Владимировна</cp:lastModifiedBy>
  <cp:lastPrinted>2017-06-26T11:24:00Z</cp:lastPrinted>
  <dcterms:modified xsi:type="dcterms:W3CDTF">2017-06-26T08:24:00Z</dcterms:modified>
  <cp:revision>4</cp:revision>
  <dc:subject/>
  <dc:title>ПРИЛОЖЕНИЕ № 3</dc:title>
</cp:coreProperties>
</file>