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/>
      </w:pPr>
      <w:r>
        <w:rPr>
          <w:b/>
        </w:rPr>
        <w:t xml:space="preserve">                       </w:t>
      </w:r>
      <w:r>
        <w:rPr>
          <w:b/>
        </w:rPr>
        <w:t xml:space="preserve">ПРОЕКТ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 Краснодарского края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</w:rPr>
        <w:t>от 26 декабря 2013 года № 1654 «Об утверждении административного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регламента предоставления государственной услуги по социальной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поддержке малоимущих семей и малоимущих одиноко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</w:rPr>
        <w:t>проживающих гражда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и законами </w:t>
      </w:r>
      <w:r>
        <w:rPr>
          <w:bCs/>
        </w:rPr>
        <w:t xml:space="preserve">от 2 мая 2006 года № 59-ФЗ   «О порядке рассмотрения обращений граждан Российской Федерации»,                 </w:t>
      </w:r>
      <w:r>
        <w:rPr/>
        <w:t>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законами Краснодарского края                   от 9 июня 2010 года № 1980-КЗ «О прожиточном минимуме и государственной социальной помощи в Краснодарском крае», от 29 апреля 2016 года № 3395-КЗ «О внесении изменения в Закон Краснодарского края «Об отдельных вопросах организации предоставления государственных и муниципальных услуг на территори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26 декабря 2013 года    № 1654 «Об утверждении административного регламента предоставления государственной услуги по социальной поддержке малоимущих семей и малоимущих одиноко проживающих граждан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.И. Захарову       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4. Приказ вступает в силу по истечении 10 дней после дня его официального опубликования, за исключением абзаца десятого пункта 2.6, абзаца «в»  подпункта 2.7.1 и абзаца третьего подпункта 2.7.2 пункта 2.7 административного регламента </w:t>
      </w:r>
      <w:r>
        <w:rPr/>
        <w:t>предоставления государственной услуги по социальной поддержке малоимущих семей и малоимущих одиноко проживающих граждан, вступающих в силу с 1 января 2018 года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7-03-16T12:52:00Z</cp:lastPrinted>
  <dcterms:modified xsi:type="dcterms:W3CDTF">2017-03-27T14:05:00Z</dcterms:modified>
  <cp:revision>113</cp:revision>
  <dc:subject/>
  <dc:title>МИНИСТЕРСТВО СОЦИАЛЬНОГО РАЗВИТИЯ И СЕМЕЙНОЙ ПОЛИТИКИ</dc:title>
</cp:coreProperties>
</file>