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103" w:right="-21" w:hanging="0"/>
        <w:jc w:val="center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едоставление дополнительных мер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держки инвалидам боевых действий и членам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еннослужащих, погибших при исполнении воинского долг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иде оказания материальной помощи и (или)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й помощ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государственной услуги «Предоставление дополнительных мер социальной поддержки инвалидам боевых действий и членам семей военнослужащих, погибших при исполнении воинского долга, в виде оказания материальной помощи и (или) целевой материальной помощи» (далее ‒ государственная услуга) устанавливает порядок предоставления государственной услуги и стандарт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Заявителями, обратившимися за оказанием материальной помощи, являются имеющие постоянное место жительства на территории Краснодарского кра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конные представители несовершеннолетнего ребенка инвалида боевы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конные представители несовершеннолетнего ребенка погибшего при исполнении воинского долга военно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Заявителями, обратившимися за оказанием целевой материальной помощи, являются имеющие постоянное место жительства на территории Краснодар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валиды боевы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лены семей военнослужащих, погибших при исполнении воинск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довы (вдовцы), не вступившие в повторный бра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вершеннолетние дети, получающие пенсию по случаю потери кормильца в соответствии с пенсион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в том числе усыновленные, старше 18 лет, ставшие инвалидами до достижения ими возраста 18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и  в возрасте до 23 лет, обучающиеся в образовательных организациях, осуществляющих образовательную деятельность, по очной форме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оспособные лица, проживавшие с погибшим военнослужащим и находившиеся на его полном содержании или получавшие от него помощь, которая являлась для них постоянным и основным источником средств к существованию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Заявитель вправе воспользоваться государственной услугой через своего законного или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личное участие заявителя в правоотношениях по получению государствен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.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‒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‒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региональном портале государственных и муниципальных услуг                   Краснодарского края в информационно-телекоммуникационной сети «Интернет» (далее ‒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, МФЦ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b w:val="false"/>
          <w:color w:val="000000"/>
          <w:sz w:val="28"/>
          <w:szCs w:val="28"/>
        </w:rPr>
        <w:t>350000, г. Краснодар, ул. Чапаева,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министерства и управлений социальной защиты населения (по московскому времени): понедельник ‒ четверг ‒ с 9.00 до 13.00 и с 13.50 до 18.00, пятница – с 9.00 до 13.00 и с 13.40 до 17.00. Выходные дни – суббота, воскресенье.</w:t>
      </w:r>
    </w:p>
    <w:p>
      <w:pPr>
        <w:pStyle w:val="Normal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 приведен в </w:t>
      </w:r>
      <w:hyperlink w:anchor="sub_10000">
        <w:r>
          <w:rPr>
            <w:rStyle w:val="InternetLink"/>
            <w:sz w:val="28"/>
            <w:szCs w:val="28"/>
          </w:rPr>
          <w:t>приложении № 1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полнительных мер социальной поддержки инвалидам боевых действий и членам семей военнослужащих, погибших при исполнении воинского долга, в виде оказания материальной помощи и (или) целевой материальной помощ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 xml:space="preserve">2.2. Наименование органа исполнительной власти,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е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предоставление либо отказ в предоставлении материальной помощи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предоставление либо отказ в предоставлении целевой материальной помощ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Решение о предоставлении либо об отказе в предоставлении материальной помощи принимается управлением социальной защиты населения в течение 10 рабочих дней с момента принятия управлением социальной защиты населения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государственной услуги материальная помощь перечисляется на счет заявителя в течение 20 рабочих дней со дня принятия решения о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ешение о предоставлении либо об отказе в предоставлении целевой материальной помощи принимается управлением социальной защиты населения в течение 10 рабочих дней с момента принятия управлением социальной защиты населения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государственной услуги целевая материальная помощь перечисляется на счет заявителя в течение         20 рабочих дней со дня принятия решения о предоставлении государственной услуги.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5. Перечень  нормативных правовых актов, регулирующих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шения, возникающие в связи  с предоставлением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Официальный интернет-портал правовой информации (</w:t>
      </w:r>
      <w:hyperlink r:id="rId3">
        <w:r>
          <w:rPr>
            <w:rStyle w:val="InternetLink"/>
            <w:color w:val="000000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 210-ФЗ «Об организации предоставления государственных и муниципальных услуг» (Официальный интернет-портал правовой информации (</w:t>
      </w:r>
      <w:hyperlink r:id="rId5">
        <w:r>
          <w:rPr>
            <w:rStyle w:val="InternetLink"/>
            <w:color w:val="000000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апреля 2011 года № 63-ФЗ «Об электронной подписи» (Официальный интернет-портал правовой информации (</w:t>
      </w:r>
      <w:hyperlink r:id="rId7">
        <w:r>
          <w:rPr>
            <w:rStyle w:val="InternetLink"/>
            <w:color w:val="000000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июня      2012 года № 634 «О видах электронной подписи, использование которых допускается при обращении за получением государственных и муниципальных услуг» (Официальный интернет-портал правовой информации (</w:t>
      </w:r>
      <w:hyperlink r:id="rId9">
        <w:r>
          <w:rPr>
            <w:rStyle w:val="InternetLink"/>
            <w:color w:val="000000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Официальный интернет-портал правовой информации (</w:t>
      </w:r>
      <w:hyperlink r:id="rId11">
        <w:r>
          <w:rPr>
            <w:rStyle w:val="InternetLink"/>
            <w:color w:val="000000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ind w:right="-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</w:t>
      </w:r>
      <w:r>
        <w:rPr>
          <w:color w:val="000000"/>
          <w:sz w:val="28"/>
          <w:szCs w:val="28"/>
        </w:rPr>
        <w:t>от 22 декабря 2012 года № 1376 «</w:t>
      </w:r>
      <w:r>
        <w:rPr>
          <w:bCs/>
          <w:color w:val="000000"/>
          <w:sz w:val="28"/>
          <w:szCs w:val="28"/>
          <w:shd w:fill="FFFFFF" w:val="clear"/>
        </w:rPr>
        <w:t>Об утверждении Правил организации деятельности многофункциональных центров предоставления государственных и муниципальных услуг»</w:t>
      </w:r>
      <w:r>
        <w:rPr>
          <w:sz w:val="28"/>
          <w:szCs w:val="28"/>
        </w:rPr>
        <w:t xml:space="preserve"> (Официальный интернет-портал правовой информации (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 октября 2014 года № 3025-КЗ «О дополнительных мерах социальной поддержки инвалидов боевых действий и членов семей военнослужащих, погибших при исполнении воинского долга» («Информационный бюллетень Законодательного Собрания Краснодарского края», № 22 (211)  8 октября 2014 года, официальный сайт администрации Краснодарского края </w:t>
      </w:r>
      <w:hyperlink r:id="rId14">
        <w:r>
          <w:rPr>
            <w:rStyle w:val="InternetLink"/>
            <w:color w:val="000000"/>
            <w:u w:val="none"/>
          </w:rPr>
          <w:t xml:space="preserve"> (</w:t>
        </w:r>
        <w:r>
          <w:rPr>
            <w:rStyle w:val="InternetLink"/>
            <w:color w:val="000000"/>
            <w:sz w:val="28"/>
            <w:szCs w:val="28"/>
            <w:u w:val="none"/>
          </w:rPr>
          <w:t>www.admkrai.krasnodar.ru</w:t>
        </w:r>
      </w:hyperlink>
      <w:r>
        <w:rPr/>
        <w:t>)</w:t>
      </w:r>
      <w:r>
        <w:rPr>
          <w:sz w:val="28"/>
          <w:szCs w:val="28"/>
        </w:rPr>
        <w:t>, газета «Кубанские новости» 27 ноября 2014г. № 194);</w:t>
      </w:r>
    </w:p>
    <w:p>
      <w:pPr>
        <w:pStyle w:val="Normal"/>
        <w:autoSpaceDE w:val="false"/>
        <w:ind w:firstLine="709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 212, 2011; «Кубанские новости», № 34, 2013; официальный сайт администрации Краснодарского края </w:t>
      </w:r>
      <w:hyperlink r:id="rId16">
        <w:r>
          <w:rPr>
            <w:rStyle w:val="InternetLink"/>
            <w:color w:val="000000"/>
            <w:u w:val="none"/>
          </w:rPr>
          <w:t xml:space="preserve"> (</w:t>
        </w:r>
        <w:r>
          <w:rPr>
            <w:rStyle w:val="InternetLink"/>
            <w:color w:val="000000"/>
            <w:sz w:val="28"/>
            <w:szCs w:val="28"/>
            <w:u w:val="none"/>
          </w:rPr>
          <w:t>www.admkrai.krasnodar.ru</w:t>
        </w:r>
      </w:hyperlink>
      <w:r>
        <w:rPr/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«Кубанские новости», № 36, 2013; официальный сайт администрации Краснодарского края </w:t>
      </w:r>
      <w:hyperlink r:id="rId18">
        <w:r>
          <w:rPr>
            <w:rStyle w:val="InternetLink"/>
            <w:color w:val="000000"/>
            <w:u w:val="none"/>
          </w:rPr>
          <w:t xml:space="preserve"> (</w:t>
        </w:r>
        <w:r>
          <w:rPr>
            <w:rStyle w:val="InternetLink"/>
            <w:color w:val="000000"/>
            <w:sz w:val="28"/>
            <w:szCs w:val="28"/>
            <w:u w:val="none"/>
          </w:rPr>
          <w:t>www.admkrai.krasnodar.ru</w:t>
        </w:r>
      </w:hyperlink>
      <w:r>
        <w:rPr/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оциального развития и семейной политики Краснодарского края от 12 ноября 2014 года № 867 «Об утверждении Порядка предоставления дополнительных мер социальной поддержки инвалидам боевых действий и членам семей военнослужащих, погибших при исполнении воинского долга» (официальный сайт администрации Краснодарского края </w:t>
      </w:r>
      <w:hyperlink r:id="rId19">
        <w:r>
          <w:rPr>
            <w:rStyle w:val="InternetLink"/>
            <w:color w:val="000000"/>
            <w:u w:val="none"/>
          </w:rPr>
          <w:t xml:space="preserve"> (</w:t>
        </w:r>
        <w:r>
          <w:rPr>
            <w:rStyle w:val="InternetLink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Style w:val="Style18"/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6. Исчерпывающий перечень документов,  необходимы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осударственной услуги и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подлежащи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1. Для предоставления государственной услуги заявитель, обратившийся за оказанием материальной помощи, предоставляет в управление социальной защиты населения по месту жительства (месту пребывания) следующие документы:</w:t>
      </w:r>
      <w:bookmarkStart w:id="3" w:name="Par6"/>
      <w:bookmarkStart w:id="4" w:name="Par0"/>
      <w:bookmarkEnd w:id="3"/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о предоставлении материальной помощи (</w:t>
      </w:r>
      <w:hyperlink w:anchor="sub_20000">
        <w:r>
          <w:rPr>
            <w:rStyle w:val="InternetLink"/>
            <w:color w:val="000000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01711"/>
      <w:r>
        <w:rPr>
          <w:sz w:val="28"/>
          <w:szCs w:val="28"/>
        </w:rPr>
        <w:t>копию документа, удостоверяющего личность заявителя и его место жительства (место пребывания) на территории Краснода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несовершеннолетнего ребенк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пию справки, подтверждающую факт установления инвалидности вследствие ранения, контузии, увечья или заболевания, полученных при исполнении обязанностей военной службы в ходе боевых действий в локальных войнах и вооруженных конфликтах, а также в ходе выполнения специальных задач, выданную федеральным государственным учреждением медико-социальной экспертизы или врачебно-трудовой экспертной комиссией  (при обращении инвалида боевых действий); </w:t>
      </w:r>
    </w:p>
    <w:p>
      <w:pPr>
        <w:pStyle w:val="Normal"/>
        <w:ind w:firstLine="709"/>
        <w:jc w:val="both"/>
        <w:rPr/>
      </w:pPr>
      <w:bookmarkStart w:id="6" w:name="sub_101711"/>
      <w:r>
        <w:rPr>
          <w:sz w:val="28"/>
          <w:szCs w:val="28"/>
        </w:rPr>
        <w:t>копию документа, подтверждающего гибель военнослужащего при исполнении обязанностей военной службы в ходе боевых действий в локальных войнах и вооруженных конфликтах, а также в ходе выполнения специальных задач (при обращении законного представителя ребенка военнослужащего, погибшего при исполнении воинского долга).</w:t>
      </w:r>
      <w:bookmarkStart w:id="7" w:name="sub_10172"/>
      <w:bookmarkEnd w:id="6"/>
    </w:p>
    <w:p>
      <w:pPr>
        <w:pStyle w:val="Normal"/>
        <w:autoSpaceDE w:val="false"/>
        <w:ind w:lef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еречисления материальной помощи на счет, открытый в кредитной организации дополнительно к документам, указанным в настоящем пункте, предоставляются реквизиты указанного счета.</w:t>
      </w:r>
    </w:p>
    <w:p>
      <w:pPr>
        <w:pStyle w:val="Normal"/>
        <w:autoSpaceDE w:val="false"/>
        <w:ind w:left="20" w:firstLine="689"/>
        <w:jc w:val="both"/>
        <w:rPr/>
      </w:pPr>
      <w:r>
        <w:rPr>
          <w:sz w:val="28"/>
          <w:szCs w:val="28"/>
        </w:rPr>
        <w:t>К заявлению, поданному от имени заявителя его законным представителем, дополнительно к документам, указанным в настоящем пункте, представляется копия документа, удостоверяющего полномочия законного представителя, а также копия документа, удостоверяющего его лич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интересов гражданина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2. Для предоставления государственной услуги заявитель, обратившийся за оказанием целевой материальной помощью, предоставляет в управление социальной защиты населения по месту жительства (месту пребывания)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казании целевой материальной помощи (приложение №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документа, удостоверяющего личность заявителя и его место жительства (место пребывания) на территории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документа, подтверждающего гибель военнослужащего при исполнении обязанностей военной службы в ходе боевых действий в локальных войнах и вооруженных конфликтах, а также в ходе выполнения специальных задач (для чле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мей погибших военнослужащи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справки, подтверждающую факт установления инвалидности вследствие ранения, контузии, увечья или заболевания, полученных при исполнении обязанностей военной службы в ходе боевых действий в локальных войнах и вооруженных конфликтах, а также в ходе выполнения специальных задач, выданную федеральным государственным учреждением медико-социальной экспертизы или врачебно-трудовой экспертной комиссией (для инвалидов боевых действий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пию акта обследования социально-бытовых условий семей военнослужащих (составляется комиссиями по обследованию социально-бытовых условий семей военнослужащих, образуемыми в управлениях социальной защиты насел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о к документам, указанным в настоящем пункте, заявителем предста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пия сметы расходов на выполнение работ (оказание услуг) – в случае оказания целевой материальной помощи в связи с ремонтом жилого помещения (газификацию, телефонизацию, водоснабж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справки, выданной медицинской организацией, с рекомендациями по проведению оперативного лечения, стоимость которого подтверждается прейскурантом цен – в случае оказания целевой материальной помощи на оперативное леч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справки врачебной комиссии медицинской организации – в случае оказания целевой материальной помощи на покупку лекар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акта обследования социально-бытовых  условий семьи – в случае оказания целевой материальной помощи на покупку необходимых предметов бы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договора на оказание платных образовательных услуг, оказываемых организациями, осуществляющими образовательную деятельность, по имеющим государственную аккредитацию образовательным программам – в случае оказания целевой материальной помощи на оплату обучения детей в общеобразовательных организациях.</w:t>
      </w:r>
    </w:p>
    <w:p>
      <w:pPr>
        <w:pStyle w:val="Normal"/>
        <w:autoSpaceDE w:val="false"/>
        <w:ind w:lef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еречисления целевой материальной помощи на счет, открытый в кредитной организации, дополнительно к документам, указанным в настоящем пункте, предоставляются реквизиты указанного счета.</w:t>
      </w:r>
    </w:p>
    <w:p>
      <w:pPr>
        <w:pStyle w:val="Normal"/>
        <w:autoSpaceDE w:val="false"/>
        <w:ind w:left="20" w:firstLine="689"/>
        <w:jc w:val="both"/>
        <w:rPr/>
      </w:pPr>
      <w:r>
        <w:rPr>
          <w:sz w:val="28"/>
          <w:szCs w:val="28"/>
        </w:rPr>
        <w:t>К заявлению, поданному от имени заявителя его законным представителем, дополнительно к документам, указанным в настоящем пункте, представляется копия документа, удостоверяющего полномочия законного представителя, а также копия документа, удостоверяющего его ли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интересов гражданина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End w:id="7"/>
      <w:r>
        <w:rPr>
          <w:sz w:val="28"/>
          <w:szCs w:val="28"/>
        </w:rPr>
        <w:t>2.6.3. Незаверенные в установленном законодательством Российской Федерации порядке копии документов, необходимых для предоставления государственной услуги, предоставляются с оригинал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нормативными правовыми актами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 государственных и муниципальных услуг, и котор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, а также способы их получения заявителями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Документы, необходимые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 государственных и муниципальных услуг, и которые заявитель вправе представить, отсутствую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правления социальной защиты населения не вправе требовать от заявителей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 Исчерпывающий перечень оснований для отказа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анием для отказа в приеме документов, необходимых для предоставления государственной услуги является </w:t>
      </w: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20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, указанных в Правилах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21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0.2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государственной услуги отказывается по следующим основан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обратилось лицо, не обладающее правом на получение государственной услуги и (или) не уполномоченное на обращение с таким заявл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лены (предоставлены не в полном объеме) документы, указанные в подразделе 2.6 настоящего административного регламент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несоблюдение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Получение заявителем отказа в предоставлении государственной услуги не является препятствием для повторного обращения в управление социальной защиты населения с запросом о предоставлении государственной услуги и получения государственной услуги, при условии устранения обстоятельств, послуживших основаниями для такого отказа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1. Перечень услуг, которые являются необходимыми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ыдаваемых) организациями, участвующими 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и государственной услуги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государственной услуги, не предусмотрены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бесплатно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3. Порядок, размер и основания взимания плат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предоставление услуг, которые являютс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услуги, включая информац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методике расчета 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 для взимания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роса о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, предоставляемой организацие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ое время ожидания в очереди при подаче заявления и при получении результата предоставления государственной услуги составляет 15 минут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5. Срок и порядок регистрации запроса заяв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организацией, участвующей в предоставлен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5.1. Прием и регистрация заявления и документов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 в т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ятнадцати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Регистрация заявления и документов, необходимых для предоставления государственной услуги, направленных через МФЦ, по почте или представленных в форме электронных документов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государственной услуги, направленных через МФЦ, по почте или в форме электронных документов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6. Требования к помещениям, в которых предоставляетс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, услуга, предоставляемая организаци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есту ожидания и приема заявителей, размещению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ормлению визуальной, текстовой и мультимедийно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и 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Местоположение помещений, в которых предоставляется государственная услуга (далее – помещения), должно обеспечивать удобство для граждан с точки зрения пешеходной доступности от остановок общественного транспорта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имеется возможность организации стоянки (парковки) возле здания, в котором размещено помещение, организовывается стоянка (парковка) для личного автомобильного транспорта заявите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парковки специальных автотранспортных средств маломобильных групп населения на каждой стоянке выделяется не менее 10 % мест (но не менее одного места), которые не должны занимать иные транспортные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олжны размещаться преимущественно на нижних, предпочтительнее на первых этажах зданий с отдельным входом (по возможност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 в помещение должен обеспечивать свободный доступ граждан, а также должен быть оборудован удобной лестницей с поручнями, широкими проходами, специальными ограждениями и перилами, пандусами для передвижения кресел-колясок. Передвижение по помещению не должно создавать затруднений для лиц с ограниченными возможностями здоровья, включая тех, кто использует кресла-коляски. Помещение должно быть достаточно освещен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, где располагается помещение, оборудуется информационной табличкой (вывеской), содержащей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 социальной защиты населения ил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оборудуются (по возможности) электронной системой управления очередью, световым информационным табло (по возможности), системой кондиционирования воздуха (по возможности), противопожарной системой и средствами пожаротушения, системой охраны и видеонаблюдения (по возможн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ад здания, где располагается помещение, должен быть оборудован осветительными приборами, позволяющими гражданам ознакомиться с информационной табличко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омещения включают зал ожидания и места для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снащаются стульями, столами (стойками) для возможности оформления документов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предусматривается оборудование доступных мест общественного пользования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ходе в помещение и (или) в залах ожидания оборудуются информационные стенды. На информационных стендах размещаются следующая информация и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правления социальной защиты населения (МФЦ) и его вышестояще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сайта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й номер телефона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 управления социальной защиты населения (МФЦ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ержки из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образцы их за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граждан по вопросам предоставления государственной услуги осуществляется в кабинках (кабинетах), специально оборудованных для приема граждан, которые оборудуются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ки (кабине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(при наличии)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 должно быть оборудовано персональным компьютером с возможностью доступа к необходимым информационным базам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лиц с ограниченными возможностями здоровья (включая лиц, использующих кресла-коляски и собак-проводников) должны обеспечива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для беспрепятственного доступа в помещени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амостоятельного передвижения по территории, на которой расположено помещение, а также входа в помещение и выхода из него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провождения и самостоятельного передвижения, оказания помощи инвалидам, имеющим стойкие расстройства функции зр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я по надлежащему размещению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дублирования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а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пуска в помещение собаки-проводника при наличии документа, подтверждающего ее специальное обучение и выдаваемого по форме и в порядке, определенным законодательством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ответствующая помощь инвалидам в преодолении барьеров, мешающих получению ими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 Показатели доступности и качества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количество взаимодействий заявителя с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 при предоставлении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х продолжительность, возможность получ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луги в многофункциональном центре, возможность полу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нформации о ходе предоставления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с использова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и качества предоставления государствен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епень информированности заявителей о порядке предоставления государственной услуги (доступность информации о государственной услуге, возможность выбора способа получения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выбора заявителем форм предоставления государственной услуги, в том числе с использованием информационно-телекоммуникационных сетей общего пользования (в том числе сети Интернет), включая Пор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государственной услуги, в том числе для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граждан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и документов (содержащихся в них сведений), необходимых для предоставления государственной услуги, в форме электронного документа, почтой и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2. В целях предоставления государственной услуги, консультаций и информирования о ходе предоставления государственной услуги допускается осуществление приема граждан по предварительной записи. Запись на прием проводится при личном обращении гражданина или с использованием средств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 при предоставлении заявления и документов, необходимых для предоставления государственной услуги.  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многофункциональных центрах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особенности предоставления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В случае направления заявления и документов, необходимых для предоставления государственной услуги, в управление социальной защиты населения по почте, через МФЦ или в электронной форме без предоставления подлинников копии документов, необходимых для предоставления государственной услуги, заверяются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на предоставление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качества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3. Подача заявителем 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 в соответствии с требованиями Федерального закона от 6 апреля 2011 года № 63-ФЗ «Об электронной подписи» и статей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, утверждены постановлением Правительства Российской Федерации от 25 августа 2012 года № 85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федеральными законами и  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6. Заявитель также вправе представить заявление и документы, необходимые для предоставления государственной услуги, в управление социальной защиты населения через МФЦ, включая обращение в МФЦ по экстерриториальному принципу – независимо от места жительства заявителя на территории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ем и регистрация заявления и документов, необходимых для предоставления государственной услуги (далее в настоящем разделе также - заявление и докумен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и документов, необходимых для предоставления государственной услуг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троль за обоснованностью определения наличия либо отсутствия у заявителя права на предо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я о предоставлении либо об отказе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уведомления о предоставлении государственной услуги либо об отказе в предоставлении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/>
      </w:pPr>
      <w:r>
        <w:rPr>
          <w:color w:val="000000"/>
          <w:sz w:val="28"/>
          <w:szCs w:val="28"/>
        </w:rPr>
        <w:t xml:space="preserve">3.2. Административная процедура по приему и регистрации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8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услуги</w:t>
      </w:r>
    </w:p>
    <w:p>
      <w:pPr>
        <w:pStyle w:val="Normal"/>
        <w:ind w:firstLine="8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 в управление социальной защиты населения с заявлением и документами, либо поступления заявления и документов в управление социальной защиты населения по почте, через МФЦ или в форме электронного доку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ем и регистрация заявления и документов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 в день подачи указанного заявления и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непосредственно в управление социальной защиты населения, должностное лицо при предоставлении ему оригинала и незаверенной в установленном законодательстве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приема должностным лицом от заявителя заявления и документов подтверждаются распиской-уведомлением о принятии документов, выдаваемым должност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Прием и регистрация заявления и документов, поданных заявителем в МФЦ, осуществляется должностным лицом МФЦ в день подачи заявления 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и регистрации заявления и документов, поданных заявителем в МФЦ, должностное лицо при предоставлении ему оригинала и незаверенной в установленном законодательством Российской Федерации порядке копии документа, необходимого для предоставления государственной услуги, свидетельствует верность копии оригинала документа и делает на копии документа отметку в виде удостоверительной надписи «ВЕРНО», проставляет свою должность, личную подпись, инициалы, фамилию, дату. После чего оригинал документа, необходимого для предоставления государственной услуги, передается заявител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ФЦ в течение 1 рабочего дня с момента принятия от заявителя заявления и документов передает их в управление социальной защиты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и документы, представлены в МФЦ по экстерриториальному принципу,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Регистрация заявления и документов, направленных по почте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, направленных по почте и поступивших в управление социальной защиты населения в выходной,  нерабочий праздничный день или после окончания рабочего дня, осуществляется в первый, следующий за ним рабочий ден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 о принятии документов, направленных по почте, направляется управлением социальной защиты населения на следующий рабочий день после дня принятия заявления и документов в адрес заявителя по поч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bookmarkStart w:id="8" w:name="sub_3122"/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документов в электронной форме, подписанных усиленной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цированной 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>, должностное лицо проверяет действительность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, связанные с проверкой действительности усиленной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обращения за получением государственной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государственной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документов в электронной форме с использованием Портала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в электронной форме с использованием Портала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ии документов, направленных в электронной форме с использованием Портала, в день принятия заявления и документов направляется управлением социальной защиты населения заявителю в электронной форме </w:t>
      </w:r>
      <w:r>
        <w:rPr>
          <w:rFonts w:cs="Times New Roman" w:ascii="Times New Roman" w:hAnsi="Times New Roman"/>
          <w:sz w:val="28"/>
          <w:szCs w:val="28"/>
          <w:lang w:eastAsia="ru-RU"/>
        </w:rPr>
        <w:t>в личный кабинет на Портале, либо на указанный заявителем адрес электронной поч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Регистрация заявления и документов, направленных через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аправленных через МФЦ, поступивших в управление социальной защиты населения в выходной,  нерабочий праздничный день или после окончания рабочего дня, осуществляется в первый, следующий за ним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 Максимальное время выполнения административной процедуры по приему и регистрации заявления и документов составляет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>3.2.8. Результатом административной процедуры является прием и регистрация заявления и документов, необходимых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 Зарегистрированное заявление и документы передаются в течение  1 рабочего дня должностному лицу, ответственному за рассмотрение заявления и документов, необходимых для предоставления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3. Административная процедура по рассмотр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ов, необходимых для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получение должностным лицом, ответственным за рассмотрение заявления и документов, необходимых для предоставления государственной услуги, зарегистрированного заявления 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Максимальное время выполнения административной процедуры по рассмотрению заявления и документов, необходимых для предоставления государственной услуги, составляет 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Должностное лицо, ответственное за рассмотрение заявления и документов, проверяет наличие необходимых для предоставления государственной услуги документов, оценивает правильность оформления указанных документов, полноту содержащихся в них сведений и определяет наличие либо отсутствие у заявителя права на предоставление государственной услуги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 отношения по предоставлению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ом административной процедуры является определение должностным лицом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Должностное лицо, ответственное за рассмотрение заявления и документов, подготавливает проект решения о предоставлении либо об отказе в предоставлении государственной услуги, а также проект уведомления о предоставлении государственной услуги либо об отказе в предоставлении государственной услуги и в этот же день передает их с заявлением и документами должностному лицу, ответственному за контроль за обоснованностью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4. Административная процедура по контролю 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ностью определения наличия либо отсу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аявителя права на предост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является получение должностным лицом, ответственным за контроль за обоснованностью определения наличия либо отсутствия у заявителя права на предоставление государственной услуги (далее – специалист по контролю), документов, указанных в пункте 3.3.5 подраздела 3.3 «Административная процедура по рассмотрению заявления и документов, необходимых для предоставления государственной услуги»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Максимальное время выполнения административной процедуры по контролю за обоснованностью определения наличия либо отсутствия у заявителя права на предоставление государственной услуги составляет 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 Специалист по контролю проверяет обоснованность применения норм права при подготовке проекта решения о предоставлении либо об отказе в предоставлении государственной услуги, оценивает правильность оформления указанного решения, а также правильность оформления проекта уведомления о предоставлении государственной услуги либо об отказе в предоставлении государственной услуги, полноту содержащихся в них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Результатом административной процедуры является определение специалистом по контролю обоснованности определения наличия либо отсутствия у заявителя права на предоставление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Специалист по контролю визирует проект решения о предоставлении либо об отказе в предоставлении государственной услуги, а также визирует проект уведомления о предоставлении государственной услуги либо об отказе в предоставлении государственной услуги и передает их в этот же день с заявлением и документами, необходимыми для предоставления государственной услуги, должностному лицу, ответственному за принятие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 В случае несогласия с проектом решения о предоставлении либо об отказе в предоставлении государственной услуги специалист по контролю прикладывает, мотивированные замечания к проекту указанного решения и передает должностному лицу, ответственному за принятие решения о предоставлении либо об отказе в предоставлении государственной услуги, в этом случае проекты документов не виз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5. Административная процедура по принятию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либо 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9" w:name="sub_33311"/>
      <w:bookmarkEnd w:id="9"/>
      <w:r>
        <w:rPr>
          <w:sz w:val="28"/>
          <w:szCs w:val="28"/>
        </w:rPr>
        <w:t>3.5.1. Основанием для начала административной процедуры является получение должностным лицом, ответственным за принятие решения о предоставлении либо об отказе в предоставлении государственной услуги, документов, указанных в пункте 3.4.5 либо пункте 3.4.6 подраздела 3.4 «Административная процедура по контролю за обоснованностью определения наличия либо отсутствия у заявителя права на предоставление государственной услуги»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 Максимальное время выполнения административной процедуры по принятию решения о предоставлении либо об отказе в предоставлении государственной услуги составляет 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Должностное лицо, ответственное за принятие решения о предоставлении либо об отказе в предоставлении государственной услуги, рассматривает проект решения о предоставлении либо об отказе в предоставлении государственной услуги, в том числе с замечаниями на проект решения, оценивает проект решения в соответствии с законодательством Российской Федерации, законодательством Краснодарского края, иными нормативными правовыми актами Российской Федерации и Краснодарского края, регулирующими отношения по предоставлению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В случае согласия должностного лица, ответственного за принятие решения о предоставлении либо об отказе в предоставлении государственной услуги, с проектом решения о предоставлении либо об отказе в предоставлении государственной услуги проект указанного решения и проект уведомления о предоставлении государственной услуги либо об отказе в предоставлении государственной услуги подписы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5. В случае несогласия с проектом решения о предоставлении либо об отказе в предоставлении государственной услуги должностное лицо, ответственное за принятие решения о предоставлении либо об отказе в предоставлении государственной услуги, возвращает в этот же день проект решения должностному лицу, ответственному за рассмотрение заявления и документов, необходимых для предоставления государственной услуги, для устранения выявл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вращения проекта решения о предоставлении либо об отказе в предоставлении государственной услуги должностному лицу, ответственному за рассмотрение заявления и документов, процедура согласования со специалистом по контролю повторяется. При этом срок рассмотрения заявления и документов, предоставленных заявителем,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Результатом административной процедуры является принятие управлением социальной защиты населения решения о предоставлении либо об отказе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7. Должностное лицо, ответственное за принятие решения о предоставлении либо об отказе в предоставлении государственной услуги в день подписания проекта решения о предоставлении либо об отказе в предоставлении государственной услуги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уведомление о предоставлении государственной услуги либо об отказе в предоставлении государственной услуги должностному лицу, ответственному за направление указанного уведом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решение о предоставлении государственной услуги либо об отказе в предоставлении государственной услуги вместе с заявлением и документами, должностному лицу, ответственному за рассмотрение заявления и документов, необходимых для предоставления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6. Направление уведомления о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 либо об отказе в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является получение должностным лицом, ответственным за направление уведомления о предоставлении государственной услуги либо об отказе в предоставлении государственной услуги, документа, указанного в абзаце втором пункта 3.5.7 подраздела 3.5 «Административная процедура по принятию решения о предоставлении либо об отказе в предоставлении государственной услуги»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Максимальное время выполнения административной процедуры по направлению уведомления о предоставлении государственной услуги либо об отказе в предоставлении государственной услуги составляет 5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3. В случае если заявитель указал в заявлении способ уведомления «при личном обращении в управлении социальной защиты населения» должностное лицо, ответственное за направление уведомления о предоставлении государственной услуги либо об отказе в предоставлении государственной услуги сообщает заявителю о возможности получения уведомления в управлении социальной защиты населения по номеру телефона, указанному в заявл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направление уведомления о предоставлении государственной услуги либо об отказе в предоставлении государственной услуги, направляет уведомление способом указанным заявителем в заявлении, а в случае невозможности уведомления о принятом решении выбранным заявителем способом либо не выбора способа уведомления, уведомление направляется через организацию федеральной почтовой связи либо через МФЦ (в случае подачи заявления указанным способ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в течение месяца после уведомления заявителя по телефону о возможности получения уведомления о принятом решении в управлении социальной защиты населения заявитель не забрал уведомление, оно в течение       1 рабочего дня направляется заявителю через организацию федеральной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ом административной процедуры является направление уведомления о предоставлении государственной услуги либо об отказе в предоставлении государственной услуги, а также уведомления заявителя о возможности получ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7. Предоставление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1. Основанием для начала административной процедуры является получение должностным лицом, ответственным за предоставление государственной услуги от должностного лица, ответственного за рассмотрение заявления и документов решение о предоставлении государственной услуги вместе с заявлением и докумен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2. Максимальное время выполнения административной процедуры по предоставлению государственной услуги составляет 20 рабочих дней со дня принятия решения о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Должностное лицо, ответственное за предоставление государственной услуги направляет главному распорядителю средств краевого бюджета, в ведении которого находится управление социальной защиты населения, заявку о потребности в финансировании, после получения финансирования формирует и направляет платежный документ для осуществления перечисления материальной помощи и (или) целевой материальной помощи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4. Результатом административной процедуры является направление платежного документа для перевода денежных средств заявителю (перечисления заявителю материальной помощи и (или) целевой материальной помощ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8. Требования к порядку выполнения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ых процеду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, ответственного за выполнение административной процеду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33311"/>
      <w:bookmarkStart w:id="11" w:name="sub_33311"/>
      <w:bookmarkEnd w:id="1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предоставл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 исполнением ответственными должностными лицами полож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стоящего административного регламента и иных норматив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правовых актов, устанавлива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и исполнением должностным лицом положений настоящего административного регламента, иных нормативных правовых актов, устанавливающих требования к предоставлению государственной услуги, осуществляется руководителем структурного подразделения управления социальной защиты населения, ответственного за предоставление государственной услуги, а также руководством управления социальной защиты населения на постоянной основе.</w:t>
      </w:r>
    </w:p>
    <w:p>
      <w:pPr>
        <w:pStyle w:val="Normal"/>
        <w:shd w:fill="FFFFFF" w:val="clear"/>
        <w:spacing w:lineRule="exact" w:line="324"/>
        <w:ind w:right="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2. Порядок и периодичность осуществления планов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, в том числе порядок и фор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я за полнотой и качеством предост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В целях осуществления контроля за соблюдением и исполнением должностным лицом управления социальной защиты населения положений настоящего административного регламента иных нормативных правовых актов, устанавливающих требования к предоставлению государственной услуги, министерство вправе проводить проверки полноты и качества предоставления государственной услуги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осуществляются на основании плана проверок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ства министерства, правоохранительных или иных уполномоченных государственных органов. Проверка также может проводиться по конкретному обращению (жалобе) гражд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и проверке могут рассматриваться все вопросы, связанные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рки проводятся с целью выявления и устранения нарушений при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решения и действия (бездействие), принимаем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1. Должностное лицо несет персональную ответственность за соблюдение сроков и порядк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2.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услуги, в том числе со стороны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,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5.</w:t>
      </w:r>
      <w:r>
        <w:rPr>
          <w:sz w:val="28"/>
          <w:szCs w:val="28"/>
        </w:rPr>
        <w:t xml:space="preserve"> Досудебный (внесудебный) порядок обжал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й и действий (бездействия) исполнительного орг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Краснодарского края, предоставляюще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услугу, а также его должностных лиц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осударственных гражданских служащих Краснодарского края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Заявитель вправе обжаловать решение и (или) действие (бездействие) управления социальной защиты населения, а также должностных лиц, государственных гражданских служащих при предоставлении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нарушение срока регистрации заявления и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рассмотрение жалобы должностные лиц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Заявитель вправе обжаловать решения и (или) действия (бездействие), принятые в ходе предоставления государственной услуги должностным лицом управления социальной защиты населения – руководителю управления социальной защиты населения.</w:t>
      </w:r>
    </w:p>
    <w:p>
      <w:pPr>
        <w:pStyle w:val="Normal"/>
        <w:ind w:firstLine="709"/>
        <w:jc w:val="both"/>
        <w:rPr/>
      </w:pPr>
      <w:bookmarkStart w:id="12" w:name="sub_532"/>
      <w:bookmarkEnd w:id="12"/>
      <w:r>
        <w:rPr>
          <w:sz w:val="28"/>
          <w:szCs w:val="28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.</w:t>
      </w:r>
    </w:p>
    <w:p>
      <w:pPr>
        <w:pStyle w:val="Normal"/>
        <w:ind w:firstLine="709"/>
        <w:jc w:val="both"/>
        <w:rPr/>
      </w:pPr>
      <w:bookmarkStart w:id="13" w:name="sub_532"/>
      <w:bookmarkStart w:id="14" w:name="sub_533"/>
      <w:bookmarkEnd w:id="13"/>
      <w:bookmarkEnd w:id="14"/>
      <w:r>
        <w:rPr>
          <w:sz w:val="28"/>
          <w:szCs w:val="28"/>
        </w:rPr>
        <w:t>5.3.3. В случае если заявитель не удовлетворен решением, принятым руководителем управления социальной защиты населения и (или) министерством, то он вправе обратиться с жалобой в администрацию Краснодарского края.</w:t>
      </w:r>
    </w:p>
    <w:p>
      <w:pPr>
        <w:pStyle w:val="Normal"/>
        <w:ind w:firstLine="709"/>
        <w:jc w:val="both"/>
        <w:rPr/>
      </w:pPr>
      <w:bookmarkStart w:id="15" w:name="sub_533"/>
      <w:bookmarkEnd w:id="15"/>
      <w:r>
        <w:rPr>
          <w:sz w:val="28"/>
          <w:szCs w:val="28"/>
        </w:rPr>
        <w:t>Особенности рассмотрения жалоб на решения и действия (бездействие) должностных лиц, принятые в ходе предоставления государственной услуги, установлены постановлением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6" w:name="sub_541"/>
      <w:bookmarkEnd w:id="16"/>
      <w:r>
        <w:rPr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на решение и (или) действия (бездействие), принятые (осуществляемые) в ходе предоставления государственной услуги, поданной в письменной форме на бумажном носители либо в электронном виде в управление социальной защиты населения, в министерство.</w:t>
      </w:r>
    </w:p>
    <w:p>
      <w:pPr>
        <w:pStyle w:val="Normal"/>
        <w:ind w:firstLine="709"/>
        <w:jc w:val="both"/>
        <w:rPr/>
      </w:pPr>
      <w:bookmarkStart w:id="17" w:name="sub_541"/>
      <w:bookmarkStart w:id="18" w:name="sub_543"/>
      <w:bookmarkEnd w:id="17"/>
      <w:bookmarkEnd w:id="18"/>
      <w:r>
        <w:rPr>
          <w:sz w:val="28"/>
          <w:szCs w:val="28"/>
        </w:rPr>
        <w:t>5.4.2. Жалоба может быть направлена по почте, через МФЦ либо с использованием информационно-телекоммуникационной сети «Интернет» в том числе Портала, официального сайта министерства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bookmarkStart w:id="19" w:name="sub_543"/>
      <w:bookmarkStart w:id="20" w:name="sub_544"/>
      <w:bookmarkEnd w:id="19"/>
      <w:bookmarkEnd w:id="20"/>
      <w:r>
        <w:rPr>
          <w:sz w:val="28"/>
          <w:szCs w:val="28"/>
        </w:rPr>
        <w:t>5.4.3. Жалоба должна содержать:</w:t>
      </w:r>
    </w:p>
    <w:p>
      <w:pPr>
        <w:pStyle w:val="Normal"/>
        <w:ind w:firstLine="709"/>
        <w:jc w:val="both"/>
        <w:rPr/>
      </w:pPr>
      <w:bookmarkStart w:id="21" w:name="sub_544"/>
      <w:bookmarkEnd w:id="21"/>
      <w:r>
        <w:rPr>
          <w:sz w:val="28"/>
          <w:szCs w:val="28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, решения и (или) действия (бездействие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(или)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равление социальной защиты населения, в министерств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социальной защиты населения, должностного лица управления социальной защиты населения в приеме документов у заявителя –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6.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Основания для 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22" w:name="sub_571"/>
      <w:bookmarkEnd w:id="22"/>
      <w:r>
        <w:rPr>
          <w:sz w:val="28"/>
          <w:szCs w:val="28"/>
        </w:rPr>
        <w:t>5.7.1. 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Normal"/>
        <w:ind w:firstLine="709"/>
        <w:jc w:val="both"/>
        <w:rPr/>
      </w:pPr>
      <w:bookmarkStart w:id="23" w:name="sub_571"/>
      <w:bookmarkEnd w:id="23"/>
      <w:r>
        <w:rPr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bookmarkStart w:id="24" w:name="sub_572"/>
      <w:bookmarkEnd w:id="24"/>
      <w:r>
        <w:rPr>
          <w:sz w:val="28"/>
          <w:szCs w:val="28"/>
        </w:rPr>
        <w:t>5.7.2. Управление социальной защиты населения и министерство оставляют жалобу без ответа в соответствии с пунктом 2.18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           от 11 февраля 2013 года № 100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572"/>
      <w:bookmarkStart w:id="26" w:name="sub_573"/>
      <w:bookmarkEnd w:id="25"/>
      <w:bookmarkEnd w:id="26"/>
      <w:r>
        <w:rPr>
          <w:sz w:val="28"/>
          <w:szCs w:val="28"/>
        </w:rPr>
        <w:t>5.7.3. Основанием для отказа в удовлетворении жалоб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7" w:name="sub_573"/>
      <w:bookmarkStart w:id="28" w:name="sub_5731"/>
      <w:bookmarkEnd w:id="27"/>
      <w:bookmarkEnd w:id="28"/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bookmarkStart w:id="29" w:name="sub_5731"/>
      <w:bookmarkStart w:id="30" w:name="sub_5732"/>
      <w:bookmarkEnd w:id="29"/>
      <w:bookmarkEnd w:id="30"/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1" w:name="sub_5732"/>
      <w:bookmarkStart w:id="32" w:name="sub_5733"/>
      <w:bookmarkEnd w:id="31"/>
      <w:bookmarkEnd w:id="32"/>
      <w:r>
        <w:rPr>
          <w:sz w:val="28"/>
          <w:szCs w:val="28"/>
        </w:rPr>
        <w:t>в) 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/>
      </w:pPr>
      <w:bookmarkStart w:id="33" w:name="sub_5733"/>
      <w:bookmarkEnd w:id="33"/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ь имее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м сайте министерства, Портале и в МФЦ.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организац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ого предоставления льгот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убсидий в управлен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социальных выплат                                                              Н.И. Ролик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uppressAutoHyphens w:val="true"/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260" w:leader="none"/>
      </w:tabs>
      <w:suppressAutoHyphens w:val="true"/>
      <w:spacing w:before="120" w:after="0"/>
      <w:ind w:left="1152" w:hanging="1152"/>
      <w:jc w:val="right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right"/>
      <w:outlineLvl w:val="6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SimSun;宋体" w:cs="Times New Roman"/>
      <w:kern w:val="2"/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Link">
    <w:name w:val="link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Style12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</w:pPr>
    <w:rPr/>
  </w:style>
  <w:style w:type="paragraph" w:styleId="Normal2">
    <w:name w:val="Normal Знак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SimSun;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b/>
      <w:bCs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41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lang w:val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16">
    <w:name w:val="Цитата1"/>
    <w:basedOn w:val="Normal"/>
    <w:qFormat/>
    <w:pPr>
      <w:widowControl w:val="false"/>
      <w:suppressAutoHyphens w:val="true"/>
      <w:autoSpaceDE w:val="false"/>
      <w:spacing w:lineRule="auto" w:line="480"/>
      <w:ind w:left="1880" w:right="1800" w:hanging="0"/>
      <w:jc w:val="center"/>
    </w:pPr>
    <w:rPr>
      <w:b/>
      <w:bCs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uppressAutoHyphens w:val="true"/>
    </w:pPr>
    <w:rPr>
      <w:b/>
      <w:bCs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uppressAutoHyphens w:val="true"/>
      <w:ind w:left="240" w:right="-5" w:hanging="0"/>
    </w:pPr>
    <w:rPr/>
  </w:style>
  <w:style w:type="paragraph" w:styleId="Contents3">
    <w:name w:val="TOC 3"/>
    <w:basedOn w:val="Normal"/>
    <w:next w:val="Normal"/>
    <w:pPr>
      <w:suppressAutoHyphens w:val="true"/>
      <w:ind w:left="48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8">
    <w:name w:val="Заголовок 1 Галя"/>
    <w:basedOn w:val="Normal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22">
    <w:name w:val="Заголовок 2 Галя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32">
    <w:name w:val="Заголовок 3 Галя"/>
    <w:basedOn w:val="Normal"/>
    <w:qFormat/>
    <w:pPr>
      <w:suppressAutoHyphens w:val="true"/>
    </w:pPr>
    <w:rPr>
      <w:b/>
      <w:bCs/>
      <w:i/>
      <w:iCs/>
      <w:sz w:val="28"/>
      <w:szCs w:val="28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17"/>
    <w:next w:val="17"/>
    <w:qFormat/>
    <w:pPr/>
    <w:rPr>
      <w:b/>
      <w:bCs/>
    </w:rPr>
  </w:style>
  <w:style w:type="paragraph" w:styleId="Text">
    <w:name w:val="text"/>
    <w:basedOn w:val="Normal"/>
    <w:qFormat/>
    <w:pPr>
      <w:suppressAutoHyphens w:val="true"/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uppressAutoHyphens w:val="true"/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8">
    <w:name w:val="Название проектного документа"/>
    <w:basedOn w:val="Normal"/>
    <w:qFormat/>
    <w:pPr>
      <w:widowControl w:val="false"/>
      <w:suppressAutoHyphens w:val="true"/>
      <w:ind w:left="1701" w:hanging="0"/>
      <w:jc w:val="center"/>
    </w:pPr>
    <w:rPr>
      <w:rFonts w:ascii="Arial" w:hAnsi="Arial" w:cs="Arial"/>
      <w:b/>
      <w:bCs/>
      <w:color w:val="000080"/>
      <w:sz w:val="32"/>
      <w:szCs w:val="32"/>
    </w:rPr>
  </w:style>
  <w:style w:type="paragraph" w:styleId="Style29">
    <w:name w:val="Город и год разработки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bCs/>
      <w:color w:val="000080"/>
    </w:rPr>
  </w:style>
  <w:style w:type="paragraph" w:styleId="Style30">
    <w:name w:val="Нумерованный Список"/>
    <w:basedOn w:val="Normal"/>
    <w:qFormat/>
    <w:pPr>
      <w:suppressAutoHyphens w:val="true"/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1"/>
    <w:basedOn w:val="Normal"/>
    <w:next w:val="Style20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23800500.2517632" TargetMode="External"/><Relationship Id="rId4" Type="http://schemas.openxmlformats.org/officeDocument/2006/relationships/hyperlink" Target="garantf1://12077515.0" TargetMode="External"/><Relationship Id="rId5" Type="http://schemas.openxmlformats.org/officeDocument/2006/relationships/hyperlink" Target="garantf1://23800500.2517632" TargetMode="External"/><Relationship Id="rId6" Type="http://schemas.openxmlformats.org/officeDocument/2006/relationships/hyperlink" Target="garantf1://12084522.0" TargetMode="External"/><Relationship Id="rId7" Type="http://schemas.openxmlformats.org/officeDocument/2006/relationships/hyperlink" Target="garantf1://23800500.2517632" TargetMode="External"/><Relationship Id="rId8" Type="http://schemas.openxmlformats.org/officeDocument/2006/relationships/hyperlink" Target="garantf1://70093794.0" TargetMode="External"/><Relationship Id="rId9" Type="http://schemas.openxmlformats.org/officeDocument/2006/relationships/hyperlink" Target="garantf1://23800500.2517632" TargetMode="External"/><Relationship Id="rId10" Type="http://schemas.openxmlformats.org/officeDocument/2006/relationships/hyperlink" Target="garantf1://70120262.0" TargetMode="External"/><Relationship Id="rId11" Type="http://schemas.openxmlformats.org/officeDocument/2006/relationships/hyperlink" Target="garantf1://23800500.2517632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garantf1://23841026.0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garantf1://36803837.0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garantf1://36841412.0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garantf1://12084522.54" TargetMode="External"/><Relationship Id="rId21" Type="http://schemas.openxmlformats.org/officeDocument/2006/relationships/hyperlink" Target="garantf1://70120262.0" TargetMode="External"/><Relationship Id="rId22" Type="http://schemas.openxmlformats.org/officeDocument/2006/relationships/hyperlink" Target="garantf1://12084522.54" TargetMode="External"/><Relationship Id="rId23" Type="http://schemas.openxmlformats.org/officeDocument/2006/relationships/hyperlink" Target="garantf1://12084522.54" TargetMode="External"/><Relationship Id="rId24" Type="http://schemas.openxmlformats.org/officeDocument/2006/relationships/hyperlink" Target="garantf1://70120262.0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38:00Z</dcterms:created>
  <dc:creator>Наталья Михайлецкая</dc:creator>
  <dc:description/>
  <cp:keywords/>
  <dc:language>en-US</dc:language>
  <cp:lastModifiedBy>Шелухин Антон Викторович</cp:lastModifiedBy>
  <cp:lastPrinted>2017-06-20T17:19:00Z</cp:lastPrinted>
  <dcterms:modified xsi:type="dcterms:W3CDTF">2017-06-21T06:38:00Z</dcterms:modified>
  <cp:revision>282</cp:revision>
  <dc:subject/>
  <dc:title/>
</cp:coreProperties>
</file>