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или строительство жилого помещения инвалидам и ветеранам боевых действий, членам семей погибших (умерших) инвалидов и ветеранов боевых действий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 единовременной денежной выплаты на приобретение жилого помещения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в собственность инвалидам, семьям, имеющим детей-инвалидов, и семьям, имеющим ВИЧ-инфицированных несовершеннолетних дете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в возрасте до 18 лет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заявлений инвалидов и ветеранов боевых действий, членов семей погибших (умерших) инвали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етеранов боевых действий о предоставлении единовременной денежной выплаты на приобретение или строительство жилого помещения либо об отказе от получения единовременной денежной выплаты на приобретение или строительство жилого помещения, инвалидов, семей, имеющих детей-инвалидов, и семей, имеющих ВИЧ-инфицированных несовершеннолетних де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возрасте до 18 лет, о предоставлении единовременной денежной выплаты на приобретение жилого помещения в собственность либо об отказе от получения единовременной денежной выплаты на приобретение жилого помещения в собственнос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52"/>
        <w:gridCol w:w="2287"/>
        <w:gridCol w:w="2343"/>
        <w:gridCol w:w="2690"/>
        <w:gridCol w:w="2772"/>
        <w:gridCol w:w="24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в графе «Примечание» указываются родственные связи по отношению к ребенку-инвалиду, ВИЧ-инфицированному ребе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  С.П. Гаркуша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Ушакова Елена Ивановна</cp:lastModifiedBy>
  <cp:lastPrinted>2015-04-09T21:13:00Z</cp:lastPrinted>
  <dcterms:modified xsi:type="dcterms:W3CDTF">2017-07-14T12:34:00Z</dcterms:modified>
  <cp:revision>40</cp:revision>
  <dc:subject/>
  <dc:title/>
</cp:coreProperties>
</file>