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  <w:gridCol w:w="5226"/>
      </w:tblGrid>
      <w:tr>
        <w:trPr/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>ПРИЛОЖЕНИЕ № 11</w:t>
            </w:r>
          </w:p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«Предоставление за счет средств федерального бюджета единовременной денежной выплаты на приобретение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или строительство жилого помещения инвалидам и ветеранам боевых действий, членам семей погибших (умерших) инвалидов и ветеранов боевых действий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и единовременной денежной выплаты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на приобретение жилого помещения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в собственность инвалидам, семьям, имеющим детей-инвалидов, и семьям, имеющим ВИЧ-инфицированных несовершеннолетних детей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в возрасте до 18 лет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804"/>
        <w:gridCol w:w="770"/>
        <w:gridCol w:w="742"/>
        <w:gridCol w:w="722"/>
        <w:gridCol w:w="744"/>
        <w:gridCol w:w="481"/>
        <w:gridCol w:w="492"/>
        <w:gridCol w:w="550"/>
        <w:gridCol w:w="565"/>
        <w:gridCol w:w="533"/>
        <w:gridCol w:w="579"/>
        <w:gridCol w:w="636"/>
        <w:gridCol w:w="515"/>
        <w:gridCol w:w="548"/>
        <w:gridCol w:w="548"/>
        <w:gridCol w:w="636"/>
        <w:gridCol w:w="1007"/>
        <w:gridCol w:w="839"/>
        <w:gridCol w:w="579"/>
        <w:gridCol w:w="478"/>
        <w:gridCol w:w="526"/>
        <w:gridCol w:w="425"/>
        <w:gridCol w:w="503"/>
      </w:tblGrid>
      <w:tr>
        <w:trPr>
          <w:trHeight w:val="493" w:hRule="atLeast"/>
        </w:trPr>
        <w:tc>
          <w:tcPr>
            <w:tcW w:w="14693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ЕСТ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еализованных инвалидами и ветеранами боевых действий, членами семей погибших (умерших) инвалидов и ветеранов боевых действий единовременных денежных выплат на приобретение или строительство жилого помещения и инвалидам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мьями, имеющими детей-инвалидов, и семьями, имеющими ВИЧ-инфицированных несовершеннолетних дет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в возрасте до 18 лет единовременных денежных выплат на приобретение жилого помещения в собственнос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0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 гражданина, а также фамилия, которая была у него при рожден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Категория, к которой относится гражданин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в соответствии с ФЗ «О ветеранах» и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О социальной защите инвалидов в РФ»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документа, подтвержда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несение гражданина к соответствующей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раховой номер индивидуального лицевого счета гражданина в системе обязательн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пенсионного страхован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документа, удостоверя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ость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 гражданина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 гражданин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места жительства гражданина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дрес предоставленного жилого помещения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площадь предоставленного жил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имость предоставленного жил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 (руб.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 средств федерального бюджета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остановки на учет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акта ОМСУ о принятии на учет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акта ОМСУ о снятии с учет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перечисления средств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го бюдже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 номер решения о предоставлении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овременной денежной выплаты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имость 1 кв.м общей площади жилья по субъекту  РФ, примененная в расчете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ной меры социальной поддержки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 предоставления меры социальной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и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нок жиль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д постройки предоставленн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го помещения</w:t>
            </w:r>
          </w:p>
        </w:tc>
      </w:tr>
      <w:tr>
        <w:trPr>
          <w:trHeight w:val="20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</w:tr>
      <w:tr>
        <w:trPr>
          <w:trHeight w:val="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Заместитель министра труда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и социального развития  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           С.П. Гаркуша</w:t>
      </w:r>
    </w:p>
    <w:sectPr>
      <w:type w:val="nextPage"/>
      <w:pgSz w:orient="landscape" w:w="16838" w:h="11906"/>
      <w:pgMar w:left="1134" w:right="1134" w:gutter="0" w:header="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3:00Z</dcterms:created>
  <dc:creator>Пользователь</dc:creator>
  <dc:description/>
  <cp:keywords/>
  <dc:language>en-US</dc:language>
  <cp:lastModifiedBy>Ушакова Елена Ивановна</cp:lastModifiedBy>
  <cp:lastPrinted>2017-04-24T14:04:00Z</cp:lastPrinted>
  <dcterms:modified xsi:type="dcterms:W3CDTF">2017-07-14T12:47:00Z</dcterms:modified>
  <cp:revision>14</cp:revision>
  <dc:subject/>
  <dc:title/>
</cp:coreProperties>
</file>