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  <w:gridCol w:w="5226"/>
      </w:tblGrid>
      <w:tr>
        <w:trPr/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>ПРИЛОЖЕНИЕ № 11</w:t>
            </w:r>
          </w:p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«Предоставление за счет средств федерального бюджета единовременной денежной выплаты на приобретение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или строительство жилого помещения ветеранам Великой Отечественной войны, членам семей погибших (умерших)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>узникам фашизма»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804"/>
        <w:gridCol w:w="770"/>
        <w:gridCol w:w="742"/>
        <w:gridCol w:w="722"/>
        <w:gridCol w:w="744"/>
        <w:gridCol w:w="481"/>
        <w:gridCol w:w="492"/>
        <w:gridCol w:w="550"/>
        <w:gridCol w:w="565"/>
        <w:gridCol w:w="533"/>
        <w:gridCol w:w="579"/>
        <w:gridCol w:w="636"/>
        <w:gridCol w:w="515"/>
        <w:gridCol w:w="548"/>
        <w:gridCol w:w="548"/>
        <w:gridCol w:w="636"/>
        <w:gridCol w:w="1007"/>
        <w:gridCol w:w="839"/>
        <w:gridCol w:w="579"/>
        <w:gridCol w:w="478"/>
        <w:gridCol w:w="526"/>
        <w:gridCol w:w="425"/>
        <w:gridCol w:w="503"/>
      </w:tblGrid>
      <w:tr>
        <w:trPr>
          <w:trHeight w:val="493" w:hRule="atLeast"/>
        </w:trPr>
        <w:tc>
          <w:tcPr>
            <w:tcW w:w="14693" w:type="dxa"/>
            <w:gridSpan w:val="2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ЕСТР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ованных ветеранами Великой Отечественной войны, членами семей погибших (умерших) инвалидов и участник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кой Отечественной войны единовременных денежных выплат на приобретение или строительство жилого помещ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 бывшими несовершеннолетними узниками фашизма единовременных денежных выплат на приобрет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4"/>
                <w:szCs w:val="24"/>
              </w:rPr>
              <w:t>жилого помещения в собственность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904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 гражданина, а также фамилия, которая была у него при рождении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Категория, к которой относится гражданин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оответствии с ФЗ «О ветеранах»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квизиты документа, подтвержда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несение гражданина к соответствующей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егории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раховой номер индивидуального лицевого счета гражданина в системе обязательного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пенсионного страхования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квизиты документа, удостоверяюще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чность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 гражданина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рождения гражданина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дрес места жительства гражданина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Адрес предоставленного жилого помещения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щая площадь предоставленного жил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мещения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имость предоставленного жил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мещения (руб.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ъем средств федерального бюджета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постановки на учет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акта ОМСУ о принятии на учет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визиты акта ОМСУ о снятии с учет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та перечисления средств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ерального бюджет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 номер решения о предоставлении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иновременной денежной выплаты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тоимость 1 кв.м общей площади жилья по субъекту  РФ, примененная в расчете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ставленной меры социальной поддержки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уб.)</w:t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рма предоставления меры социальной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держки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мечание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нок жиль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од постройки предоставленного </w:t>
            </w:r>
          </w:p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лого помещения</w:t>
            </w:r>
          </w:p>
        </w:tc>
      </w:tr>
      <w:tr>
        <w:trPr>
          <w:trHeight w:val="20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</w:tr>
      <w:tr>
        <w:trPr>
          <w:trHeight w:val="3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Заместитель министра труда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и социального развития  </w:t>
      </w:r>
    </w:p>
    <w:p>
      <w:pPr>
        <w:pStyle w:val="Normal"/>
        <w:rPr/>
      </w:pPr>
      <w:r>
        <w:rPr/>
        <w:t xml:space="preserve">Краснодарского края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              С.П. Гаркуша</w:t>
      </w:r>
    </w:p>
    <w:sectPr>
      <w:type w:val="nextPage"/>
      <w:pgSz w:orient="landscape" w:w="16838" w:h="11906"/>
      <w:pgMar w:left="1134" w:right="1134" w:gutter="0" w:header="0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1:03:00Z</dcterms:created>
  <dc:creator>Пользователь</dc:creator>
  <dc:description/>
  <cp:keywords/>
  <dc:language>en-US</dc:language>
  <cp:lastModifiedBy>Ушакова Елена Ивановна</cp:lastModifiedBy>
  <cp:lastPrinted>2017-04-24T14:04:00Z</cp:lastPrinted>
  <dcterms:modified xsi:type="dcterms:W3CDTF">2017-07-14T12:13:00Z</dcterms:modified>
  <cp:revision>10</cp:revision>
  <dc:subject/>
  <dc:title/>
</cp:coreProperties>
</file>