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(ей) несовершеннолетнего (ей)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ИО несовершеннолетн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ие ему на праве собственности акции (доли в уставном капитале)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 xml:space="preserve">_________ месяцев представить в орган опеки и попечительства документы, подтверждающие расходование денежных средств на вышеуказанные ц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</w:t>
      </w:r>
      <w:r>
        <w:rPr>
          <w:sz w:val="28"/>
          <w:szCs w:val="28"/>
        </w:rPr>
        <w:t>копии паспортов законных представителей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44:00Z</cp:lastPrinted>
  <dcterms:modified xsi:type="dcterms:W3CDTF">2017-10-06T14:21:00Z</dcterms:modified>
  <cp:revision>10</cp:revision>
  <dc:subject/>
  <dc:title>ПРИЛОЖЕНИЕ № 2</dc:title>
</cp:coreProperties>
</file>