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ПРОЕКТ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31 декабря 2013 года № 1688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пособий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е летнего оздоровительного отдыха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категорий военнослужащих и сотруд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торых федеральных органов исполнительной в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гибших (умерших), пропавших без вести, ста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валидами в связи с выполнением задач в услов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оруженного конфликта немеждународ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Чеченской Республике и на непосредственно прилегаю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ней территориях Северного Кавказа, отнесенных к з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ооруженного конфликта, а также в связи с выполн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 в ходе контртеррористических операций на территории </w:t>
      </w:r>
    </w:p>
    <w:p>
      <w:pPr>
        <w:pStyle w:val="Normal"/>
        <w:tabs>
          <w:tab w:val="clear" w:pos="708"/>
          <w:tab w:val="left" w:pos="9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  <w:t xml:space="preserve">Северо-Кавказского региона, пенсионное обеспечение которых </w:t>
      </w:r>
    </w:p>
    <w:p>
      <w:pPr>
        <w:pStyle w:val="Normal"/>
        <w:jc w:val="center"/>
        <w:rPr/>
      </w:pPr>
      <w:r>
        <w:rPr>
          <w:b/>
        </w:rPr>
        <w:t>осуществляется Пенсионным фондом Российской Федераци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/>
        <w:t xml:space="preserve"> </w:t>
      </w:r>
      <w:r>
        <w:rPr/>
        <w:t>В</w:t>
      </w:r>
      <w:r>
        <w:rPr>
          <w:sz w:val="25"/>
          <w:szCs w:val="25"/>
        </w:rPr>
        <w:t xml:space="preserve"> </w:t>
      </w:r>
      <w:r>
        <w:rPr/>
        <w:t>соответствии</w:t>
      </w:r>
      <w:r>
        <w:rPr>
          <w:sz w:val="26"/>
          <w:szCs w:val="26"/>
        </w:rPr>
        <w:t xml:space="preserve"> </w:t>
      </w:r>
      <w:r>
        <w:rPr/>
        <w:t>с Федеральным законом от 27 июля 2010 года № 210-ФЗ «Об организации предоставления государственных и муниципальных услуг»,  постановлением Правительства Российской Федерации от 22 декабря 2012 года № 1376 «Об утверждении Правил организации деятельности много-функциональных центров предоставления государственных и муниципальных услуг»  п р и к а з ы в а ю:</w:t>
      </w:r>
    </w:p>
    <w:p>
      <w:pPr>
        <w:pStyle w:val="ConsPlus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8 «Об утверждении административного регламента предоставлени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», согласно приложению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  Отделу информационно-аналитической и методической работы (Апазиди) обеспечить: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 Приказ вступает в силу по истечении 10 дней после дня его официального опубликования, за исключением положений </w:t>
      </w:r>
      <w:r>
        <w:rPr/>
        <w:t>Федерального закона               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регламентирующих исключение из перечня документов личного хранения: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ов о государственной регистрации актов гражданского состояния о рождении детей – вступает в силу с 1 января 2018 год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документов, связанных с прохождением обучения – вступает в силу с 1 января 2020 года.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  С.В. Белопольский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7-05-22T12:06:00Z</cp:lastPrinted>
  <dcterms:modified xsi:type="dcterms:W3CDTF">2017-08-15T07:48:00Z</dcterms:modified>
  <cp:revision>190</cp:revision>
  <dc:subject/>
  <dc:title>МИНИСТЕРСТВО СОЦИАЛЬНОГО РАЗВИТИЯ И СЕМЕЙНОЙ ПОЛИТИКИ</dc:title>
</cp:coreProperties>
</file>