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ноября 2014 года № 84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единовременного пособия женщинам, вставшим на учет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в медицинских организациях в ранние сроки беременно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5 ноября 2014 года      № 84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» 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Горлова Людмила Николаевна</cp:lastModifiedBy>
  <cp:lastPrinted>2017-07-13T10:20:00Z</cp:lastPrinted>
  <dcterms:modified xsi:type="dcterms:W3CDTF">2017-08-11T08:55:00Z</dcterms:modified>
  <cp:revision>61</cp:revision>
  <dc:subject/>
  <dc:title>ПРОЕКТ                                                                                         ПРОЕКТ                       </dc:title>
</cp:coreProperties>
</file>