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2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9"/>
        <w:gridCol w:w="5103"/>
      </w:tblGrid>
      <w:tr>
        <w:trPr/>
        <w:tc>
          <w:tcPr>
            <w:tcW w:w="45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риложение № 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к административному регламенту </w:t>
            </w:r>
            <w:r>
              <w:rPr>
                <w:sz w:val="28"/>
                <w:szCs w:val="28"/>
              </w:rPr>
              <w:t xml:space="preserve">предоставления  государственной услуги «Рассмотрение заявления о распоряжении средствам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(частью средств) материнского (семейного) капитала»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управления социальной защиты населения)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распоряжении средствами (частью средств)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теринского (семейного) капитала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фамилия (в скобках фамилия, которая была при рождении)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Статус 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мать, отец, ребенок - указать нужное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Дата рождения 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число, месяц, год рождения ребенка,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ConsPlusNonformat"/>
        <w:ind w:firstLine="14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вляющегося лицом, получившим уведомление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омер уведомления 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Уведомление выдано 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кем и когда выдано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Документ, удостоверяющий личность 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, номер и серия документа, кем и когда выдан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Адрес места жительства 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почтовый адрес места жительства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Дата рождения (усыновления) ребенка, в связи с рождением которого возникло право на семейный капитал 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число, месяц, год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Сведения о представителе 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почтовый адрес места жительств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Документ, удостоверяющий личность представителя 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, номер и серия документа, кем и когда выдан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Документ, подтверждающий полномочия представителя 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, номер и серия документа, кем и когда выдан)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шу направить средства (часть средств) материнского (семейного)           капитала на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улучшение жилищных условий 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указать вид расходов и адрес жилого помещения, которое приобретается, строится, реконструируется)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змере _______________ руб. ________ коп. 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сумма цифрами и прописью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редставленными реквизитами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получение образования ребенком (детьми) в размере _______ руб. ______ коп.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сумма цифрами и прописью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редставленными реквизитами, поступление которого (ых)                 планируется 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дата планируемого поступления ребенка в организацию, осуществляющую образовательную деятельность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газификацию жилого помещения (домовладения) на территории Краснодар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утем оплаты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говор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 подключении (техническом присоединении) объекта капитального строительства к сети газораспределения в размере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 руб. ________ коп. 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сумма цифрами и прописью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говор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одряд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ыполнении работ по проектированию сети газопотреблени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жилого помещения (домовладения), которое подключается (технологически присоединяется) к сети газораспределения, в размере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 руб. ________ коп. 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сумма цифрами и прописью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договора подряда о выполнении работ по созданию сети газопотребления жилого помещения (домовладения), которое подключается (технологически присоединяется) к сети газораспределения, в размере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 руб. ________ коп. 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сумма цифрами и прописью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ми материнского (семейного) капитала ранее 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указать - не распоряжалась (ся), распоряжалась (ся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им Заявлением подтверждаю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дительских прав в отношении ребенка, в связи с рождением которого возникло право на материнский (семейный) капитал,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указать - не лишалась (ся) (лишалась (ся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ышленных преступлений, относящихся к преступлениям против             личности в отношении своего ребенка (детей),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указать - не совершала (не совершал), совершала (совершал)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об отмене усыновления ребенка, в связи с усыновлением              которого возникло право на материнский (семейный) капитал,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указать - не принималось (принималось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об ограничении в родительских правах в отношении ребенка, в связи с рождением которого возникло право на материнский (семейный)            капитал,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указать - не принималось (принималось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об отобрании ребенка, в связи с рождением которого возникло право на материнский (семейный) капитал,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указать - не принималось (принималось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Порядком распоряжения средствами материнского (семейного)                 капитала ознакомлен (а) 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подпись заявителя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ответственности за достоверность представленных сведений                      предупреждена (предупрежден) 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подпись заявителя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заявлению прилагаю следующие документы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_________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_________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_________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________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_________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_________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_________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_________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_________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________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______________________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____________________________________________________________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                                                             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(дата)                                                                                                     (подпись заявителя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 и документы гражданки (гражданина)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 зарегистрированы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регистрационный номер заявления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ял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                                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дата приема заявления)                                     (подпись, фамилия и инициалы специалиста)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------------------------------------------------------------------------------------------------------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линия отреза)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иска-уведомление (извещение)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 о распоряжении средствами материнского (семейного) капитала и документы гражданки (гражданина)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регистрированы 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регистрационный номер заявления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ял 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                                        ________________________________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(дата приема заявления)                                          (подпись, фамилия и инициалы специалиста)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5:10:00Z</dcterms:created>
  <dc:creator>Шелухин Антон Викторович</dc:creator>
  <dc:description/>
  <cp:keywords/>
  <dc:language>en-US</dc:language>
  <cp:lastModifiedBy>Шелухин Антон Викторович</cp:lastModifiedBy>
  <dcterms:modified xsi:type="dcterms:W3CDTF">2016-08-18T14:53:00Z</dcterms:modified>
  <cp:revision>4</cp:revision>
  <dc:subject/>
  <dc:title/>
</cp:coreProperties>
</file>