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5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выплате ежемесячного пособия  родителям военнослужащи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иц рядового и начальствующего состава органов внутренн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л и сотрудников органов Федеральной службы безопасност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гибших при исполнении обязанностей воен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службы (служебных обязанностей)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sz w:val="25"/>
          <w:szCs w:val="25"/>
        </w:rPr>
        <w:t xml:space="preserve"> </w:t>
      </w:r>
      <w:r>
        <w:rPr/>
        <w:t>соответствии</w:t>
      </w:r>
      <w:r>
        <w:rPr>
          <w:sz w:val="26"/>
          <w:szCs w:val="26"/>
        </w:rPr>
        <w:t xml:space="preserve"> </w:t>
      </w:r>
      <w:r>
        <w:rPr/>
        <w:t>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постановлением главы администрации (губернатора) Краснодарского края       от 7 марта 2017 года № 136 «О внесении изменений в некоторые правовые акты главы администрации (губернатора) Краснодарского края  п р и к а з ы в а 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 xml:space="preserve">1. Утвердить изменения в приказ министерства социального развития и семейной политики Краснодарского края от 31 декабря 2013 года № 1685                </w:t>
      </w:r>
      <w:r>
        <w:rPr>
          <w:sz w:val="26"/>
          <w:szCs w:val="26"/>
        </w:rPr>
        <w:t>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жемесячного пособия 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</w:t>
      </w:r>
      <w:r>
        <w:rPr/>
        <w:t xml:space="preserve">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е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, за исключением положений,</w:t>
      </w:r>
      <w:r>
        <w:rPr/>
        <w:t xml:space="preserve"> регламентирующих исключение из перечня документов личного хранения</w:t>
      </w:r>
      <w:r>
        <w:rPr>
          <w:bCs/>
        </w:rPr>
        <w:t xml:space="preserve"> </w:t>
      </w:r>
      <w:r>
        <w:rPr/>
        <w:t>(свидетельства о государственной регистрации актов гражданского состояния) в соответствии с</w:t>
      </w:r>
      <w:r>
        <w:rPr>
          <w:bCs/>
        </w:rPr>
        <w:t xml:space="preserve"> </w:t>
      </w:r>
      <w:r>
        <w:rPr/>
        <w:t>Федеральным 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____________ № 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звития и семейной политики Краснодарского края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 xml:space="preserve">от 31 декабря 2013 года № 1685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ого регламента предоставления государствен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луги по назначению и выплате ежемесячного пособ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родителям военнослужащих, лиц рядового и начальствующе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состава органов внутренних дел и сотрудников орган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едеральной службы безопасности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гибших при исполнении обязанностей военной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</w:rPr>
        <w:t>службы (служебных обязанностей)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 Апаз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 xml:space="preserve">и информационных технологий в управлении                                         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____________ № ______</w:t>
      </w:r>
    </w:p>
    <w:p>
      <w:pPr>
        <w:pStyle w:val="Normal"/>
        <w:jc w:val="center"/>
        <w:rPr/>
      </w:pPr>
      <w:r>
        <w:rPr/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звития и семейной политики Краснодарского края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 xml:space="preserve">от 31 декабря 2013 года № 1685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ого регламента предоставления государствен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луги по назначению и выплате ежемесячного пособ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родителям военнослужащих, лиц рядового и начальствующе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состава органов внутренних дел и сотрудников орган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едеральной службы безопасности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гибших при исполнении обязанностей военной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</w:rPr>
        <w:t>службы (служебных обязанностей)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отдела правового обеспечения </w:t>
      </w:r>
    </w:p>
    <w:p>
      <w:pPr>
        <w:pStyle w:val="Normal"/>
        <w:jc w:val="both"/>
        <w:rPr/>
      </w:pPr>
      <w:r>
        <w:rPr/>
        <w:t>в управлении правового обеспечения</w:t>
      </w:r>
    </w:p>
    <w:p>
      <w:pPr>
        <w:pStyle w:val="Normal"/>
        <w:jc w:val="both"/>
        <w:rPr/>
      </w:pPr>
      <w:r>
        <w:rPr/>
        <w:t xml:space="preserve">и организации гражданской службы                                                       А.В. Хижко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jc w:val="both"/>
        <w:rPr/>
      </w:pPr>
      <w:r>
        <w:rPr/>
        <w:t xml:space="preserve">с обращениями граждан                                                                  Е.И. Косырихин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Tsaturova</cp:lastModifiedBy>
  <cp:lastPrinted>2017-05-18T16:25:00Z</cp:lastPrinted>
  <dcterms:modified xsi:type="dcterms:W3CDTF">2017-05-26T13:33:00Z</dcterms:modified>
  <cp:revision>49</cp:revision>
  <dc:subject/>
  <dc:title>ПРОЕКТ                                                                                         ПРОЕКТ                       </dc:title>
</cp:coreProperties>
</file>