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назначению и выплате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ежемесячной денежной компенсации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тание детей в дошко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я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иализированных детски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учреждениях лечебного и санаторного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), а также обучающихся в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общеобразовательных организация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и профессиональных образовате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Телефон/факс/адрес электронной             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/факс 8 (861) 259-00-97, </w:t>
            </w:r>
            <w:r>
              <w:rPr>
                <w:color w:val="000000"/>
                <w:szCs w:val="24"/>
              </w:rPr>
              <w:t>259-03-3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59-64-60,</w:t>
            </w:r>
            <w:r>
              <w:rPr>
                <w:color w:val="000000"/>
                <w:szCs w:val="24"/>
              </w:rPr>
              <w:t xml:space="preserve"> 259-03-2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3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0) 5-11-4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-48-70, 4-12-33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3440,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тел./факс </w:t>
            </w:r>
            <w:r>
              <w:rPr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2905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мави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u</w:t>
            </w:r>
            <w:r>
              <w:rPr/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6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Апшеро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2) 2-55-2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2) 2-89-51, 2-86-9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0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. Белая Глина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4) 7-33-8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4) 7-19-74, 7-27-68, 7-19-7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6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Белорече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5) 2-20-48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5) 3-13-90, 2-44-42, 2-61-9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75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Брюховец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6) 3-10-89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56) 3-44-08, 3-44-09, 3-32-4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1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Выселк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7) 7-42-83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57) 7-36-56, 7-30-70, 7-33-6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4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еленджи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1) 5-49-7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1) 5-49-61, 5-18-16, 5-49-6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орячий Ключ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тел./факс 8 (86159) 3-55-89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9) 3-63-98, 3-62-24, 3-52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19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улькеви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0) 5-52-4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0) 5-47-43, 5-34-6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ulk@msrs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04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Д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2) 6-58-38, 6-31-0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2) 6-16-4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Ей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2) 2-05-4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(86132) 2-27-13, 2-30-2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опоткин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тел./факс 8 (86138) 7-30-62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-71-19, 7-73-2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алин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3) 2-28-0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3) 2-27-83, 2-43-56, 2-19-5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ане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4) 4-04-0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4) 7-26-48, 7-38-70</w:t>
            </w:r>
          </w:p>
          <w:p>
            <w:pPr>
              <w:pStyle w:val="ConsPlusNormal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1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оренов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2) 4-01-9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2) 4-20-11, 4-00-02, 4-20-14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8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Полта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5) 3-27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5) 3-21-46, 3-17-65, 4-18-6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33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75-18-4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62-24-45, 259-22-6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24-97-6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4-57-7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911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. Пашковский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37-26-0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66-73-68, 266-42-8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49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26-47-6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0-24-00</w:t>
            </w:r>
          </w:p>
          <w:p>
            <w:pPr>
              <w:pStyle w:val="ConsPlusNormal"/>
              <w:rPr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рыл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1) 3-21-7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1) 3-21-64, 31-9-0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3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ым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1) 2-05-07, 2-35-7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1) 2-11-87, 4-28-12, 2-12-0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4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урган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7) 2-51-00, 2-37-6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7) 2-73-94, 2-40-12, 2-57-4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urgan@msrs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уще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8) 5-45-23, 5-46-0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8) 5-02-28, 5-68-74, 5-57-53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5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Л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онстантинова, 1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9) 3-33-2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9) 3-45-26, 3-27-62, 3-33-97</w:t>
            </w:r>
          </w:p>
          <w:p>
            <w:pPr>
              <w:pStyle w:val="ConsPlusNormal"/>
              <w:rPr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Ленинград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5) 7-34-8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5) 7-25-38, 3-71-01, 3-96-3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57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гт. Мостовский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2) 5-13-01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92) 5-25-57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5-11-60, 5-11-1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2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Новокуба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5) 3-15-2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27-93, 3-09-89, 3-01-55</w:t>
            </w:r>
          </w:p>
          <w:p>
            <w:pPr>
              <w:pStyle w:val="ConsPlusNormal"/>
              <w:rPr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0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Новопокр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9) 7-14-5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9) 7-35-18, 7-21-49, 7-32-82</w:t>
            </w:r>
          </w:p>
          <w:p>
            <w:pPr>
              <w:pStyle w:val="ConsPlusNormal"/>
              <w:rPr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90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Новороссий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7) 21-25-0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1-16-1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2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Отрадн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4) 3-36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4) 3-31-36, 3-30-8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31-29, 3-36-4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Павл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1) 5-28-6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91) 5-33-74, 5-53-37, 5-52-6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8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Приморско-Ахтар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3) 3-12-0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3) 2-12-06, 2-18-6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28-07, 3-13-7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Север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6) 2-16-7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6) 2-13-66, 2-22-44, 2-23-4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5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Славянск-на-Кубан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6) 4-13-9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6) 4-39-80, 4-29-60, 4-13-8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3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40-71-29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0-41-69, 40-04-8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lang w:val="en-US"/>
              </w:rPr>
              <w:t>uszn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adler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srsp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rasnoda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2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70-03-9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0-00-5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00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: 8 (8622) 62-73-3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62-19-42, 62-26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0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64-00-2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64-00-78, 64-00-6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4-31-1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Старом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. 8 (86153) 4-31-8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3) 5-70-81, 4-30-4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Тбилис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8) 2-38-3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8) 2-44-09, 2-30-55, 2-30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5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емрю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8) 5-19-1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8) 5-47-35, 4-46-31, 5-33-3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7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имашев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0) 4-12-0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0) 4-16-50, 4-75-99, 4-01-5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1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ихорец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6) 7-11-8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96) 7-05-26, 7-19-60, 7-24-3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8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уапсе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7) 2-59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7) 2-58-87, 2-98-4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45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. Успенское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0) 5-60-0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Усть-Л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5) 5-03-5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5) 5-05-8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23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ст-ц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арощербин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: 8 (86151) 7-78-1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1) 4-26-89, 4-15-49, 4-12-6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herb@msrsp.krasnodar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организации социальны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выплат                                                                                                   И.И. Целище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41.4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Обыденнова Александра Николаевна</cp:lastModifiedBy>
  <cp:lastPrinted>2017-09-20T14:52:00Z</cp:lastPrinted>
  <dcterms:modified xsi:type="dcterms:W3CDTF">2017-09-22T07:03:00Z</dcterms:modified>
  <cp:revision>145</cp:revision>
  <dc:subject/>
  <dc:title>Документ предоставлен КонсультантПлюс</dc:title>
</cp:coreProperties>
</file>