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5" w:leader="none"/>
        </w:tabs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8365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836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приказом министерства</w:t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труда и социального развития </w:t>
      </w:r>
    </w:p>
    <w:p>
      <w:pPr>
        <w:pStyle w:val="Normal"/>
        <w:tabs>
          <w:tab w:val="clear" w:pos="708"/>
          <w:tab w:val="left" w:pos="711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603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от ___________ №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в приказ департамента труда и занятости населения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Краснодарского края от 7 октября 2015 года № 498 «</w:t>
      </w:r>
      <w:r>
        <w:rPr>
          <w:rFonts w:eastAsia="Calibri"/>
          <w:b/>
          <w:szCs w:val="28"/>
          <w:lang w:eastAsia="en-US"/>
        </w:rPr>
        <w:t xml:space="preserve">Об утвержден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Административного регламента исполнения государственной функци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осуществлению регионального государственного контроля (надзора)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за регистрацией инвалидов в качестве безработных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TEX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В пункте 4 разде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Общие положения»:</w:t>
      </w:r>
    </w:p>
    <w:p>
      <w:pPr>
        <w:pStyle w:val="HEADERTEXT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в абзаце 9 слова «от 31 июля 2015 года № 528н» и «24 августа 2015 года» заменить соответственно словами «от 13 июня 2017 года № 486н» и               «1 августа 2017 года»;</w:t>
      </w:r>
    </w:p>
    <w:p>
      <w:pPr>
        <w:pStyle w:val="HEADERTEXT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абзац 10 признать утратившим силу.</w:t>
      </w:r>
    </w:p>
    <w:p>
      <w:pPr>
        <w:pStyle w:val="HEADERTEXT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В подпункте 11.4 пункта 11 раздел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Требования к порядку исполнения государственной функции» слова «(работа-на-кубани. рф)» исключить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В раздел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удебный (внесудебный) порядок обжалования решений и действий (бездействия) органа, исполняющего государственную функцию, а также его должностных лиц»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eastAsia="Calibri"/>
          <w:szCs w:val="28"/>
          <w:lang w:eastAsia="en-US"/>
        </w:rPr>
        <w:t>1) пункт 115 после слов «путем письменного» дополнить словами «</w:t>
      </w:r>
      <w:r>
        <w:rPr/>
        <w:t xml:space="preserve">(на бумажном носителе либо в форме электронного документа)»;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2) в пункте 116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>в абзаце втором слова «15 календарных дней» заменить словами                «30 дней»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дополнить абзацем следующего содержания: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«В случаях, предусмотренных законодательством Российской Федерации, срок рассмотрения обращения может быть продлен, но не более чем на 30 дней. О продлении срока рассмотрения заявители уведомляются письменно с указанием причин продления.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eastAsia="Calibri"/>
          <w:szCs w:val="28"/>
          <w:lang w:eastAsia="en-US"/>
        </w:rPr>
        <w:t>3) в пункте 117:</w:t>
      </w:r>
    </w:p>
    <w:p>
      <w:pPr>
        <w:pStyle w:val="Normal"/>
        <w:spacing w:lineRule="auto" w:line="228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дпункт 1 после слов «</w:t>
      </w:r>
      <w:r>
        <w:rPr/>
        <w:t xml:space="preserve">наименование органа, осуществляющего государственную функцию» дополнить словами «либо фамилию, имя, отчество должностного лица, либо должность»;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дпункт 2 изложить в редакции:</w:t>
      </w:r>
    </w:p>
    <w:p>
      <w:pPr>
        <w:pStyle w:val="FORMATTEXT"/>
        <w:ind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2)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онахождении заявителя – юридического лица, адрес (адреса)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»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ункт 121 после слов «в письменной форме» дополнить словами «и, по его желанию, в электронной форме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пункт 122 дополнить абзацами следующего содержания: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лучае,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министерства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министерство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568"/>
        <w:jc w:val="both"/>
        <w:rPr>
          <w:szCs w:val="28"/>
        </w:rPr>
      </w:pPr>
      <w:r>
        <w:rPr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направить обращение повторно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5:20:00Z</dcterms:created>
  <dc:creator>Any</dc:creator>
  <dc:description/>
  <cp:keywords/>
  <dc:language>en-US</dc:language>
  <cp:lastModifiedBy>Алексей В. Лебедев</cp:lastModifiedBy>
  <cp:lastPrinted>2017-11-02T09:52:00Z</cp:lastPrinted>
  <dcterms:modified xsi:type="dcterms:W3CDTF">2017-11-02T06:52:00Z</dcterms:modified>
  <cp:revision>19</cp:revision>
  <dc:subject/>
  <dc:title>ПРИЛОЖЕНИЕ  №15</dc:title>
</cp:coreProperties>
</file>