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 года № 168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значению ежемесячной денежной компенс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ленной частями 9, 10 и 13 статьи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го закона «О денежном довольств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служащих и предоставлении 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выплат», военнослужащим, граждан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званным на военные сборы, пенсион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е которых осуществляет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нсионным фондом Российской Федерации, </w:t>
      </w:r>
    </w:p>
    <w:p>
      <w:pPr>
        <w:pStyle w:val="Normal"/>
        <w:jc w:val="center"/>
        <w:rPr/>
      </w:pPr>
      <w:r>
        <w:rPr>
          <w:b/>
        </w:rPr>
        <w:t>и членам их сем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Пункт 2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Руководителям управлений социальной защиты населения минис-терства труда и социального развития Краснодарского края в муниципальных образованиях обеспечить предоставление государственных услуг в соответст-вии с утвержденным административны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регламен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ункте 1.2 раздела 1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сле абзаца третьего «</w:t>
      </w:r>
      <w:r>
        <w:rPr>
          <w:lang w:eastAsia="ru-RU"/>
        </w:rPr>
        <w:t>члены семьи умершего (погибшего) инвалида, а также члены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 (далее - члены семьи)</w:t>
      </w:r>
      <w:r>
        <w:rPr>
          <w:bCs w:val="false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лены семьи военнослужащего или гражданина, призванного на военные сборы, пропавших без вести при исполнении ими обязанностей военной службы в периоды ведения боевых действий в государствах и на территориях,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н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государств, городов, территорий и периодов ведения боевых действий с участием граждан Российской Федерации, предусмотренном приложением к Федеральному закону от 12 января 1995 года  № 5-ФЗ «О ветеранах», и в установленном законом порядке признанных безвестно отсутствующими или объявленных умерши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четвертом слово «(умершего)» заменить словами «(</w:t>
      </w:r>
      <w:r>
        <w:rPr>
          <w:rFonts w:cs="Times New Roman" w:ascii="Times New Roman" w:hAnsi="Times New Roman"/>
          <w:bCs/>
          <w:sz w:val="28"/>
          <w:szCs w:val="28"/>
        </w:rPr>
        <w:t>умершего, пропавшего без ве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)»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lang w:eastAsia="ru-RU"/>
        </w:rPr>
      </w:pPr>
      <w:r>
        <w:rPr>
          <w:szCs w:val="28"/>
          <w:lang w:eastAsia="ru-RU"/>
        </w:rPr>
        <w:t xml:space="preserve">в абзаце пятом слово </w:t>
      </w:r>
      <w:r>
        <w:rPr>
          <w:szCs w:val="28"/>
        </w:rPr>
        <w:t>«(смерти)» заменить словами «</w:t>
      </w:r>
      <w:r>
        <w:rPr>
          <w:szCs w:val="28"/>
          <w:lang w:eastAsia="ru-RU"/>
        </w:rPr>
        <w:t>(смерти, признания безвестно отсутствующим или объявления умершим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1 раздела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именование государственной услуги - государственная услуга по назначению ежемесячной денежной компенсации, установленной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3 стать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3 раздела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зультатом предоставления государственной услуги является назначение ежемесячной денежной компенсации, установленной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ями 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3 стать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«О денежном довольствии военнослужащих и предоставлении им отдельных выплат» (далее - ежемесячная денежная компенсация)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либо отказ в предоставлении ежемесячной денежной компенса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bCs w:val="false"/>
        </w:rPr>
      </w:pPr>
      <w:r>
        <w:rPr>
          <w:szCs w:val="28"/>
          <w:lang w:eastAsia="ru-RU"/>
        </w:rPr>
        <w:t>пункт 2.5 раздела 2 после абзаца второго: «</w:t>
      </w:r>
      <w:hyperlink r:id="rId10">
        <w:r>
          <w:rPr>
            <w:rStyle w:val="InternetLink"/>
            <w:color w:val="000000"/>
            <w:szCs w:val="28"/>
            <w:lang w:eastAsia="ru-RU"/>
          </w:rPr>
          <w:t>Указом</w:t>
        </w:r>
      </w:hyperlink>
      <w:r>
        <w:rPr>
          <w:szCs w:val="28"/>
          <w:lang w:eastAsia="ru-RU"/>
        </w:rPr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» дополнить абзацем </w:t>
      </w:r>
      <w:r>
        <w:rPr>
          <w:bCs w:val="false"/>
        </w:rPr>
        <w:t>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едераль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12 января 1995 года № 5-ФЗ «О ветеранах» («Собрание законодательства Российской Федерации», 1995 № 3, ст. 168; 2000, № 2, ст. 161; 2001, № 33 (ч. 1), ст. 3427; 2001, № 53 (ч. 1), ст. 5030; 2002, № 48, ст. 4743; 2004, № 19 (ч. 1), ст. 1837; 2004, № 27, ст. 2711; 2005, № 1 (ч. 1), ст. 25; 2005, № 52 (ч. 1), ст. 5576; 2008, № 9, ст. 817; 2008, № 30 (ч. 1), ст. 3609; 2008,  № 52 (ч. 1), ст. 6224; 2009, № 26, ст. 3133; 2009, № 30, ст. 3739; 2009, № 52      (ч. 1), ст. 6403; 2010, № 27, ст. 3433; 2010, № 31, ст. 4206; 2010, № 31, ст. 4206; 2001, № 1 (часть I), ст. 2; 2002, № 52 (ч. 1), ст. 5132; 2000, № 19, ст. 2023; 2002, № 30, ст. 3033; 2003, № 19, ст. 1750; 2004, № 25, ст. 2480; 2004, № 35, ст. 3607; 2005, № 19, ст. 1748; 2007, № 43, ст. 5084; 2008, № 29 (ч. 1), ст. 3410; 2008,       № 40, ст. 4501; 2009, № 18 (ч. 1), ст. 2152; 2009, № 29, ст. 3623; 2009, № 51,     ст. 6148; 2010, № 19, ст. 2287; 2010, № 30, ст. 3991; 2010, № 50, ст. 6609; 2010, № 31, ст. 4206; 2012, № 43 ст. 5782; 2013, № 14, ст. 1654; 2013, № 19, ст. 2331; 2013, № 27, ст. 3477; 2013, № 48, ст. 6165;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014, № 7, ст. 736; 2014, № 23, ст. 2930;  2014, № 26 (часть I), ст. 3406; 2014, № 52 (часть I), ст. 7537; 2015, № 14, ст. 2008; 2015, № 27, ст. 3967; 2015, № 48 (часть I), ст. 6717; 2015, № 48     (часть I), ст. 6724;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фициальный интернет-портал правовой информации www.pravo.gov.ru)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6 раздела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одиннадцатый после слов «военной травмы,» дополнить словами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бо копия решения суда о признании безвестно отсутствующим или объявлении умершим военнослужащего (гражданина, призванного на военные сборы), пропавшего без вести при исполнении им обязанностей военной службы»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инадцатом слово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умершим)» заменить словами «(умершим, пропавшим без вести)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3. В п</w:t>
      </w:r>
      <w:r>
        <w:rPr/>
        <w:t>риложении № 1 к административному регламенту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 строку 12 изложить в следующей редакции:</w:t>
      </w:r>
    </w:p>
    <w:p>
      <w:pPr>
        <w:pStyle w:val="Normal"/>
        <w:jc w:val="both"/>
        <w:rPr/>
      </w:pPr>
      <w:r>
        <w:rPr>
          <w:lang w:eastAsia="ru-RU"/>
        </w:rPr>
        <w:t xml:space="preserve">« </w:t>
      </w:r>
    </w:p>
    <w:tbl>
      <w:tblPr>
        <w:tblW w:w="96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1846"/>
        <w:gridCol w:w="4015"/>
      </w:tblGrid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труда и социального развития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3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ulk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>труда и социального развития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С.В. Белопольский</w:t>
      </w:r>
    </w:p>
    <w:p>
      <w:pPr>
        <w:pStyle w:val="TextBodyIndent"/>
        <w:ind w:firstLine="709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97D67EB2882A3ED2707004BBB80272D26B2D2C1042778D1E4220FF3B7863B1E4FE588E1316ED4DF9BF654Bz9o4J" TargetMode="External"/><Relationship Id="rId3" Type="http://schemas.openxmlformats.org/officeDocument/2006/relationships/hyperlink" Target="consultantplus://offline/ref=0B58B51A1B9A565434077BBB3E0BF0018531C8EA682BDA5E3C7B25ACB0DE2B7351CBBD875353941DOEs7L" TargetMode="External"/><Relationship Id="rId4" Type="http://schemas.openxmlformats.org/officeDocument/2006/relationships/hyperlink" Target="consultantplus://offline/ref=39FD2E99E65CE2D9D09619036A62ABE378FA3926BD81E56B3869B865A323906FE5BB9A4240CE478Ck9TCH" TargetMode="External"/><Relationship Id="rId5" Type="http://schemas.openxmlformats.org/officeDocument/2006/relationships/hyperlink" Target="consultantplus://offline/ref=39FD2E99E65CE2D9D09619036A62ABE378FA3926BD81E56B3869B865A323906FE5BB9A4240CE478Ck9T3H" TargetMode="External"/><Relationship Id="rId6" Type="http://schemas.openxmlformats.org/officeDocument/2006/relationships/hyperlink" Target="consultantplus://offline/ref=39FD2E99E65CE2D9D09619036A62ABE378FA3926BD81E56B3869B865A323906FE5BB9A4240CE478Dk9TDH" TargetMode="External"/><Relationship Id="rId7" Type="http://schemas.openxmlformats.org/officeDocument/2006/relationships/hyperlink" Target="consultantplus://offline/ref=DB5E73E8FA3011C393674CA248E750B4092F906B76219E3B7EEAC0BA112872E52A56F80C13B5D0A6R0X9H" TargetMode="External"/><Relationship Id="rId8" Type="http://schemas.openxmlformats.org/officeDocument/2006/relationships/hyperlink" Target="consultantplus://offline/ref=DB5E73E8FA3011C393674CA248E750B4092F906B76219E3B7EEAC0BA112872E52A56F80C13B5D0A6R0X6H" TargetMode="External"/><Relationship Id="rId9" Type="http://schemas.openxmlformats.org/officeDocument/2006/relationships/hyperlink" Target="consultantplus://offline/ref=DB5E73E8FA3011C393674CA248E750B4092F906B76219E3B7EEAC0BA112872E52A56F80C13B5D0A7R0X8H" TargetMode="External"/><Relationship Id="rId10" Type="http://schemas.openxmlformats.org/officeDocument/2006/relationships/hyperlink" Target="consultantplus://offline/ref=6D9A752A550D1B90241D7DC92DD1A296D0FE351B5BE1516E3C53309E91O9n3O" TargetMode="External"/><Relationship Id="rId11" Type="http://schemas.openxmlformats.org/officeDocument/2006/relationships/hyperlink" Target="consultantplus://offline/ref=C947EF7F74D9E18479876C105BE4288901D9EFD12BF06E2E86337A2F19rAcFH" TargetMode="External"/><Relationship Id="rId12" Type="http://schemas.openxmlformats.org/officeDocument/2006/relationships/hyperlink" Target="mailto:Uszn_gulk@msrsp.krasnodar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17T16:34:00Z</cp:lastPrinted>
  <dcterms:modified xsi:type="dcterms:W3CDTF">2016-04-08T14:16:00Z</dcterms:modified>
  <cp:revision>168</cp:revision>
  <dc:subject/>
  <dc:title>                                                                        ПРИЛОЖЕНИЕ</dc:title>
</cp:coreProperties>
</file>