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7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значению ежемесячной денежной компенс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ленной частями 9, 10 и 13 статьи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го закона «О денежном довольств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еннослужащих и предоставлении 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выплат», военнослужащим, гражданам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изванным на военные сборы, пенсионное обеспечение</w:t>
      </w:r>
    </w:p>
    <w:p>
      <w:pPr>
        <w:pStyle w:val="ConsPlusNormal"/>
        <w:ind w:left="540" w:hanging="0"/>
        <w:jc w:val="center"/>
        <w:rPr/>
      </w:pPr>
      <w:r>
        <w:rPr/>
        <w:t>которых осуществляется Пенсионным фондом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и членам их сем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2 октября 2014 года               № 310-ФЗ «О внесении изменений в статью 3 Федерального закона «О денежном довольствии военнослужащих и предоставлении им отдельных выплат», постановлением Правительства Российской Федерации от 10 февраля 2016 года № 92 «О внесении изменений в постановление Правительства Российской Федерации от 22 февраля 2012 г. № 142», Законом Краснодарского края от 21 октября 2015 года № 3255-КЗ «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7-17T16:32:00Z</cp:lastPrinted>
  <dcterms:modified xsi:type="dcterms:W3CDTF">2016-04-18T11:13:00Z</dcterms:modified>
  <cp:revision>69</cp:revision>
  <dc:subject/>
  <dc:title>МИНИСТЕРСТВО СОЦИАЛЬНОГО РАЗВИТИЯ И СЕМЕЙНОЙ ПОЛИТИКИ</dc:title>
</cp:coreProperties>
</file>