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6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31 декабря 2013 года № 1695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 В пункте 2 слова </w:t>
      </w:r>
      <w:r>
        <w:rPr>
          <w:szCs w:val="28"/>
        </w:rPr>
        <w:t>«</w:t>
      </w:r>
      <w:r>
        <w:rPr>
          <w:szCs w:val="28"/>
          <w:lang w:eastAsia="ru-RU"/>
        </w:rPr>
        <w:t>министерства социального развития и семейной политики» заменить словами «министерства труда и социального развития»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/>
        <w:t>2.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3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2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по назначению 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,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 назначению ежемесячной денеж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омпенсации на приобретени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одовольственных товаров гражданам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двергшимся радиационному воздействию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вследствие ядерных испытаний н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Семипалатинском полигоне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минис-терства труда и социального разви-тия  Крас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Выселков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2T20:22:00Z</cp:lastPrinted>
  <dcterms:modified xsi:type="dcterms:W3CDTF">2016-08-06T08:42:00Z</dcterms:modified>
  <cp:revision>315</cp:revision>
  <dc:subject/>
  <dc:title>                                                                        ПРИЛОЖЕНИЕ</dc:title>
</cp:coreProperties>
</file>