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31 декабря 2013 года № 1689 «</w:t>
      </w:r>
      <w:r>
        <w:rPr>
          <w:bCs w:val="false"/>
        </w:rPr>
        <w:t xml:space="preserve">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некоторых федеральных органов исполнительной власти, погибших (умерших, объявленных умершими, признанных безвестно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отсутствующими) при исполнении обязанностей военной службы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(служебных обязанностей), и детям лиц, умерших вследствие военной травмы после увольнения с военной службы (службы в органах 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и учреждениях)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89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2T10:00:00Z</dcterms:modified>
  <cp:revision>161</cp:revision>
  <dc:subject/>
  <dc:title>МИНИСТЕРСТВО СОЦИАЛЬНОГО РАЗВИТИЯ И СЕМЕЙНОЙ ПОЛИТИКИ</dc:title>
</cp:coreProperties>
</file>