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«Назначение ежемесячных денежных средств на содержание ребенка, находящегося под </w:t>
              <w:br/>
              <w:t>опекой (попечительством) или переданного на воспитание в приемную семь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 </w:t>
      </w:r>
      <w:r>
        <w:rPr>
          <w:rFonts w:cs="Calibri"/>
          <w:bCs/>
          <w:sz w:val="28"/>
          <w:szCs w:val="28"/>
        </w:rPr>
        <w:t>«</w:t>
      </w:r>
      <w:r>
        <w:rPr>
          <w:sz w:val="28"/>
          <w:szCs w:val="28"/>
        </w:rPr>
        <w:t>Назначение ежемесячных денежных средств на содержание ребенка, находящегося под опекой (попечительством) или переданного на воспитание в приемную семью, на патронатное воспитание</w:t>
      </w:r>
      <w:r>
        <w:rPr>
          <w:rFonts w:cs="Calibri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8"/>
          <w:szCs w:val="28"/>
          <w:lang w:val="en-US" w:eastAsia="en-US"/>
        </w:rPr>
      </w:pPr>
      <w:r>
        <w:rPr>
          <w:rFonts w:cs="Calibri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9545</wp:posOffset>
                </wp:positionV>
                <wp:extent cx="0" cy="172085"/>
                <wp:effectExtent l="38100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5pt" to="234pt,26.8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7475</wp:posOffset>
                </wp:positionH>
                <wp:positionV relativeFrom="paragraph">
                  <wp:posOffset>190500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5pt;mso-position-vertical-relative:text;margin-left:-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51765</wp:posOffset>
                </wp:positionV>
                <wp:extent cx="0" cy="17208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5pt" to="234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1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назначении денежных средств на содерж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опечного ребен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назначении денежных средств на содерж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опечного ребен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о назначении денежных средств 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 подопеч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о назначении денежных средств 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 подопеч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 указанием причин отказ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 указанием причин отказ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84801186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5-05-08T09:15:00Z</dcterms:modified>
  <cp:revision>58</cp:revision>
  <dc:subject/>
  <dc:title>                                       ПРИЛОЖЕНИЕ №1</dc:title>
</cp:coreProperties>
</file>