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раздельное проживание попечителей и их несовершеннолетних подопечных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раздельное прожива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 попечителем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 причине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разрешение на раздельное проживание с попечителем 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адрес проживани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ю проживать по адресу: 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адре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снодарского края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Куликова Анжела Константиновна</cp:lastModifiedBy>
  <cp:lastPrinted>2015-03-26T11:00:00Z</cp:lastPrinted>
  <dcterms:modified xsi:type="dcterms:W3CDTF">2015-03-26T08:01:00Z</dcterms:modified>
  <cp:revision>38</cp:revision>
  <dc:subject/>
  <dc:title/>
</cp:coreProperties>
</file>