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№ 2</w:t>
      </w:r>
    </w:p>
    <w:p>
      <w:pPr>
        <w:pStyle w:val="Normal"/>
        <w:ind w:left="439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административному регламенту</w:t>
      </w:r>
    </w:p>
    <w:p>
      <w:pPr>
        <w:pStyle w:val="Normal"/>
        <w:ind w:left="439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оставления государственной услуги:</w:t>
      </w:r>
    </w:p>
    <w:p>
      <w:pPr>
        <w:pStyle w:val="Style19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Выдача предварительного разрешения опекуну (попечителю) на расходование доходов несовершеннолетнего подопечног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ind w:left="382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 опеки и попечительства</w:t>
      </w:r>
    </w:p>
    <w:p>
      <w:pPr>
        <w:pStyle w:val="Normal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Style19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_____</w:t>
      </w:r>
    </w:p>
    <w:p>
      <w:pPr>
        <w:pStyle w:val="Style19"/>
        <w:ind w:left="439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ИО заявителя)</w:t>
      </w:r>
    </w:p>
    <w:p>
      <w:pPr>
        <w:pStyle w:val="Normal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jc w:val="center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ЗАЯВЛЕНИЕ</w:t>
      </w:r>
    </w:p>
    <w:p>
      <w:pPr>
        <w:pStyle w:val="Style19"/>
        <w:jc w:val="center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о выдаче предварительного разрешения на расходование</w:t>
      </w:r>
    </w:p>
    <w:p>
      <w:pPr>
        <w:pStyle w:val="Style19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доходов несовершеннолетнего подопечного</w:t>
      </w:r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vertAlign w:val="superscript"/>
        </w:rPr>
        <w:t>(фамилия, имя, отчество (при наличии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Style19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когда и кем выдан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В целях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указать обстоятельство, послужившее основанием для обращения с заявлением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прошу выдать мне предварительное разрешение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на расходование доходов подопечного 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vertAlign w:val="superscript"/>
        </w:rPr>
        <w:t>(фамилия, имя, отчество (при наличии), дата рождения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когда и кем выдан)</w:t>
      </w:r>
    </w:p>
    <w:p>
      <w:pPr>
        <w:pStyle w:val="Style1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виде 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указать вид доход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9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фамилия, имя, отчество (при наличии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персональных данных подопечного ребенка, содержащихся в настоящем заявлении и в представленных мною документах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9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подпись, да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83565</wp:posOffset>
                </wp:positionV>
                <wp:extent cx="323850" cy="2952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5.95pt;width:25.4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пия паспорта или иного документа, удостоверяющего личность заявителя и подтверждающего принадлежность к гражданству 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05815</wp:posOffset>
                </wp:positionV>
                <wp:extent cx="323850" cy="3238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3.45pt;width:25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пия акта органа опеки и попечительства о назначении заявителя</w:t>
        <w:br/>
        <w:t>опекуном (попечителем), приемным родителем или патронатным воспитателем (постановление, распоряжение, приказ) либо приказ о назначении руководителем интернатной организации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пия свидетельства о рождении подопечного в возрасте до 14 лет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80975</wp:posOffset>
                </wp:positionV>
                <wp:extent cx="323850" cy="323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25pt;width:25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90525</wp:posOffset>
                </wp:positionV>
                <wp:extent cx="323850" cy="3143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0.7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пия паспорта или иного документа, удостоверяющий личность</w:t>
        <w:br/>
        <w:t xml:space="preserve">        подопечного старше 14 лет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пии документов, подтверждающих доход подопечного, с указанием</w:t>
        <w:br/>
        <w:t xml:space="preserve">        сумм доходов, дат получения и источников: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_______________________________________________________________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96925</wp:posOffset>
                </wp:positionV>
                <wp:extent cx="323850" cy="3143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2.7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2865</wp:posOffset>
                </wp:positionV>
                <wp:extent cx="323850" cy="3143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9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ыписка из лицевого счета квартиры или выписка из домовой книги,</w:t>
        <w:br/>
        <w:t xml:space="preserve">        подтверждающая место жительства подопечного либо копию свидетельства о временной регистрации по месту пребывания воспитанника интернатной организации;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копия приказа о зачислении подопечного в интернатную организацию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ные документы: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0" w:name="Par961"/>
      <w:bookmarkStart w:id="1" w:name="Par521"/>
      <w:bookmarkEnd w:id="0"/>
      <w:bookmarkEnd w:id="1"/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меститель министра социального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вития и семейной политики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раснодарского края                                                                           И.И. Целищ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Продолжение ссылки"/>
    <w:basedOn w:val="Style16"/>
    <w:qFormat/>
    <w:rPr/>
  </w:style>
  <w:style w:type="character" w:styleId="PageNumber">
    <w:name w:val="Page Number"/>
    <w:basedOn w:val="Style14"/>
    <w:rPr/>
  </w:style>
  <w:style w:type="character" w:styleId="Style18">
    <w:name w:val="Нижний колонтитул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36:00Z</dcterms:created>
  <dc:creator>ВЕРОНИКА</dc:creator>
  <dc:description/>
  <cp:keywords/>
  <dc:language>en-US</dc:language>
  <cp:lastModifiedBy>Куликова Анжела Константиновна</cp:lastModifiedBy>
  <cp:lastPrinted>2015-03-26T11:04:00Z</cp:lastPrinted>
  <dcterms:modified xsi:type="dcterms:W3CDTF">2015-03-26T08:04:00Z</dcterms:modified>
  <cp:revision>35</cp:revision>
  <dc:subject/>
  <dc:title/>
</cp:coreProperties>
</file>