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: «Выдача предварительного разрешения опекуну (попечителю) на расходование доходов несовершеннолетнего подопечного»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еречень органов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-ной поч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</w:t>
              <w:br/>
              <w:t>msrsp.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9-7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6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24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</w:t>
              <w:br/>
              <w:t>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1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</w:t>
              <w:br/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Комсомоль-ская,</w:t>
              <w:br/>
              <w:t>д.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3-83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−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-реченск,</w:t>
              <w:br/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64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10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елков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Выселки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−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ь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6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kew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− пят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91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д. 5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7-76-68</w:t>
            </w:r>
          </w:p>
          <w:p>
            <w:pPr>
              <w:pStyle w:val="Normal"/>
              <w:jc w:val="center"/>
              <w:rPr/>
            </w:pPr>
            <w:r>
              <w:rPr/>
              <w:t>факс (86132)</w:t>
            </w:r>
          </w:p>
          <w:p>
            <w:pPr>
              <w:pStyle w:val="Normal"/>
              <w:jc w:val="center"/>
              <w:rPr/>
            </w:pPr>
            <w:r>
              <w:rPr/>
              <w:t>7-76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−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-ца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-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евской район, ст-ца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</w:t>
            </w:r>
          </w:p>
          <w:p>
            <w:pPr>
              <w:pStyle w:val="Normal"/>
              <w:jc w:val="center"/>
              <w:rPr/>
            </w:pPr>
            <w:r>
              <w:rPr/>
              <w:t>ст-ца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-кидзе, д. 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: 8(86161)</w:t>
            </w:r>
          </w:p>
          <w:p>
            <w:pPr>
              <w:pStyle w:val="Normal"/>
              <w:jc w:val="center"/>
              <w:rPr/>
            </w:pPr>
            <w:r>
              <w:rPr/>
              <w:t>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− 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3-7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 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mdetku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−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ы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  <w:br/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7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3.00 до 13.50, 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-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Ленингра-д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оопера-ци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−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−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ос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92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 с 12.00 до 12.30, суббота и воскресенье – выходной</w:t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-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-кубанск,</w:t>
              <w:br/>
              <w:t>ул. Советская, д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-26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4-17-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5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Почтовая, д. 2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-ца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1)5-20-6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8(8614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-ца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etstvo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sev</w:t>
            </w:r>
            <w:r>
              <w:rPr>
                <w:color w:val="000000"/>
              </w:rPr>
              <w:t>@</w:t>
              <w:br/>
            </w:r>
            <w:r>
              <w:rPr>
                <w:color w:val="000000"/>
                <w:lang w:val="en-US"/>
              </w:rPr>
              <w:t>yandex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дельская,</w:t>
              <w:br/>
              <w:t>д. 256 «А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3-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/>
              <w:t xml:space="preserve">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-ца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6.00, перерыв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ramble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9.00 до</w:t>
            </w:r>
          </w:p>
          <w:p>
            <w:pPr>
              <w:pStyle w:val="Normal"/>
              <w:jc w:val="center"/>
              <w:rPr/>
            </w:pPr>
            <w:r>
              <w:rPr/>
              <w:t>17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Кронштад-ск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− 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−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−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тарощер-бино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−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− 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И.И. Целище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7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binsk-opeka@rambler.ru" TargetMode="External"/><Relationship Id="rId3" Type="http://schemas.openxmlformats.org/officeDocument/2006/relationships/hyperlink" Target="mailto:&#1072;htsid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Куликова Анжела Константиновна</cp:lastModifiedBy>
  <cp:lastPrinted>2015-03-26T11:04:00Z</cp:lastPrinted>
  <dcterms:modified xsi:type="dcterms:W3CDTF">2015-03-26T08:04:00Z</dcterms:modified>
  <cp:revision>35</cp:revision>
  <dc:subject/>
  <dc:title>                                       ПРИЛОЖЕНИЕ №1</dc:title>
</cp:coreProperties>
</file>