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предварительного разрешения опекуну (попечителю) на расходование доходов несовершеннолетнего подопечного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предварительного разрешения опекуну (попечителю)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расходование доходов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опекуну (попечителю)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предварительно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сходование доходов в виде 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ох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Куликова Анжела Константиновна</cp:lastModifiedBy>
  <cp:lastPrinted>2015-03-26T11:05:00Z</cp:lastPrinted>
  <dcterms:modified xsi:type="dcterms:W3CDTF">2015-03-26T08:05:00Z</dcterms:modified>
  <cp:revision>37</cp:revision>
  <dc:subject/>
  <dc:title/>
</cp:coreProperties>
</file>