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Установление опеки или попечительства над детьми, оставшимися без попечения родителей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 Краснодарского края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Целище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dcterms:modified xsi:type="dcterms:W3CDTF">2015-05-07T16:26:00Z</dcterms:modified>
  <cp:revision>26</cp:revision>
  <dc:subject/>
  <dc:title>                                       ПРИЛОЖЕНИЕ №1</dc:title>
</cp:coreProperties>
</file>