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по договору об осуществлении опеки или попечительства в отношении несовершеннолетних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7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bookmarkStart w:id="0" w:name="Par961"/>
      <w:bookmarkStart w:id="1" w:name="Par521"/>
      <w:bookmarkEnd w:id="0"/>
      <w:bookmarkEnd w:id="1"/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И.И. Целище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dcterms:modified xsi:type="dcterms:W3CDTF">2015-05-07T17:34:00Z</dcterms:modified>
  <cp:revision>26</cp:revision>
  <dc:subject/>
  <dc:title>                                       ПРИЛОЖЕНИЕ №1</dc:title>
</cp:coreProperties>
</file>