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 Краснодар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рая от 26 декабря 2013 года № 1651 «Об утверждении </w:t>
      </w:r>
    </w:p>
    <w:p>
      <w:pPr>
        <w:pStyle w:val="Normal"/>
        <w:ind w:firstLine="709"/>
        <w:jc w:val="center"/>
        <w:rPr/>
      </w:pPr>
      <w:r>
        <w:rPr>
          <w:b/>
        </w:rPr>
        <w:t>административного регламента</w:t>
      </w:r>
      <w:r>
        <w:rPr/>
        <w:t xml:space="preserve"> </w:t>
      </w:r>
      <w:r>
        <w:rPr>
          <w:b/>
        </w:rPr>
        <w:t xml:space="preserve">предоставления 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государственной услуги по социальной поддержке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ружеников ты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целях приведения приказа министерства социального развития и семейной политики Краснодарского края от 31 декабря 2013 года № 1651 «Об утверждении административного регламента предоставления государственной услуги по социальной поддержке тружеников тыла» в соответствие с 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и в соответствие с действующим законодательством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 в приказ министерства социального развития и семейной политики Краснодарского края от 26 декабря 2013 года № 1651 «Об утверждении административного регламента предоставления государственной услуги по социальной поддержке тружеников тыла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2">
        <w:r>
          <w:rPr>
            <w:rStyle w:val="InternetLink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Заместитель министра                                                                        Е.И. Кравчен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56:00Z</dcterms:created>
  <dc:creator>Kononets S</dc:creator>
  <dc:description/>
  <cp:keywords/>
  <dc:language>en-US</dc:language>
  <cp:lastModifiedBy>Инна Паршина</cp:lastModifiedBy>
  <dcterms:modified xsi:type="dcterms:W3CDTF">2015-04-01T09:05:00Z</dcterms:modified>
  <cp:revision>2</cp:revision>
  <dc:subject/>
  <dc:title>ПРОЕКТ</dc:title>
</cp:coreProperties>
</file>