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 края от 26 декабря 2013 года № 1644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жемесячной денежной компенсации (суммы) в возм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реда, причиненного здоровью граждан в связи 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диационным  воздействием вследствие чернобыльск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тастрофы либо с выполнением работ по  ликвидации </w:t>
      </w:r>
    </w:p>
    <w:p>
      <w:pPr>
        <w:pStyle w:val="Normal"/>
        <w:ind w:firstLine="709"/>
        <w:jc w:val="center"/>
        <w:rPr/>
      </w:pPr>
      <w:r>
        <w:rPr>
          <w:b/>
        </w:rPr>
        <w:t>последствий катастрофы на Чернобыльской АЭ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вязи с приведением в соответствие с 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           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26 декабря 2013 года    № 1644 «Об утверждении административного регламента предоставления государственной услуги по назначению ежемесячной денежной компенсации (суммы) в возмещение вреда, причиненного здоровью граждан в связи с радиационным воздействием вследствие чернобыльской катастрофы либо с выполнением работ по  ликвидации последствий катастрофы на Чернобыльской АЭС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4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 xml:space="preserve">ного опубликования,  за исключением абзаца третьего подпункта 2.16.1 пункта 2.16 раздела 2 административного регламента предоставления </w:t>
      </w:r>
      <w:r>
        <w:rPr/>
        <w:t>государственной услуги по назначению ежемесячной денежной компенсации (суммы) в возмещение вреда, причиненного здоровью граждан в связи с радиационным воздействием вследствие чернобыльской катастрофы либо с выполнением работ по  ликвидации последствий катастрофы на Чернобыльской АЭС</w:t>
      </w:r>
      <w:r>
        <w:rPr>
          <w:bCs/>
        </w:rPr>
        <w:t>, вступающего в силу с 1 января 2016 года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FFDADCC6E2EC626DB437E298A2BF1CA88D6AAFF049A08U1YAN" TargetMode="External"/><Relationship Id="rId3" Type="http://schemas.openxmlformats.org/officeDocument/2006/relationships/hyperlink" Target="consultantplus://offline/ref=885454A02F69B69A7650504F7F3973327F5DF6ABCB632EC626DB437E29U8YAN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Кривенко Виктория Александровна</cp:lastModifiedBy>
  <cp:lastPrinted>2015-07-09T11:18:00Z</cp:lastPrinted>
  <dcterms:modified xsi:type="dcterms:W3CDTF">2015-07-31T11:01:00Z</dcterms:modified>
  <cp:revision>45</cp:revision>
  <dc:subject/>
  <dc:title>МИНИСТЕРСТВО СОЦИАЛЬНОГО РАЗВИТИЯ И СЕМЕЙНОЙ ПОЛИТИКИ</dc:title>
</cp:coreProperties>
</file>