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395" w:hanging="0"/>
        <w:jc w:val="center"/>
        <w:outlineLvl w:val="1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ЛОЖЕНИЕ № 2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 административному регламенту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едоставления государственной услуги: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Выдача разрешения на безвозмездное пользование имуществом несовершеннолетнего подопечного в интересах опекуна»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а</w:t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ind w:left="4395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Style19"/>
        <w:ind w:left="4111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рган опеки и попечительства</w:t>
      </w:r>
    </w:p>
    <w:p>
      <w:pPr>
        <w:pStyle w:val="Normal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Style19"/>
        <w:ind w:left="411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Style19"/>
        <w:ind w:left="4111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ФИО заявителя)</w:t>
      </w:r>
    </w:p>
    <w:p>
      <w:pPr>
        <w:pStyle w:val="Normal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Style19"/>
        <w:jc w:val="center"/>
        <w:rPr/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ЗАЯВЛЕНИЕ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>о выдаче разрешения на безвозмездное пользование имуществом подопечного</w:t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когда и кем выдан)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В целях 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указать обстоятельство, послужившее основанием для обращения с заявлением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вместо выплаты ежемесячного вознаграждения, за оказание услуг по воспитанию несовершеннолетнего подопечного___________________________ ____________________________________________________________________,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, дата рождения подопечного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прошу мне выдать на _____________________________________ разрешение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на</w:t>
        <w:br/>
      </w:r>
      <w:r>
        <w:rPr>
          <w:rFonts w:cs="Times New Roman" w:ascii="Times New Roman" w:hAnsi="Times New Roman"/>
          <w:sz w:val="28"/>
          <w:vertAlign w:val="superscript"/>
        </w:rPr>
        <w:t xml:space="preserve">                                                                              (указать срок, на который требуется разрешение) </w:t>
      </w:r>
    </w:p>
    <w:p>
      <w:pPr>
        <w:pStyle w:val="Normal"/>
        <w:jc w:val="both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</w:rPr>
        <w:t>безвозмездное пользование имуществом подопечного в виде: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__________________________________________________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>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__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vertAlign w:val="superscript"/>
        </w:rPr>
        <w:t>(указать вид имущества и документ, подтверждающий право собственности на имущество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,</w:t>
      </w:r>
    </w:p>
    <w:p>
      <w:pPr>
        <w:pStyle w:val="Style19"/>
        <w:jc w:val="center"/>
        <w:rPr>
          <w:rFonts w:ascii="Times New Roman" w:hAnsi="Times New Roman" w:cs="Times New Roman"/>
          <w:sz w:val="28"/>
          <w:vertAlign w:val="superscript"/>
        </w:rPr>
      </w:pPr>
      <w:r>
        <w:rPr>
          <w:rFonts w:cs="Times New Roman" w:ascii="Times New Roman" w:hAnsi="Times New Roman"/>
          <w:sz w:val="28"/>
          <w:vertAlign w:val="superscript"/>
        </w:rPr>
        <w:t>(фамилия, имя, отчество (при наличии)</w:t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персональных данных подопечного ребенка, содержащихся в настоящем заявлении и в представленных мною документах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9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одпись, да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тся следующие документы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323850" cy="3143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огласие несовершеннолетнего, достигшего возраста десяти лет и</w:t>
        <w:br/>
        <w:t xml:space="preserve">        воспитывающегося в приемной или патронатной семье или находящегося под опекой (попечительством)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2065</wp:posOffset>
                </wp:positionV>
                <wp:extent cx="323850" cy="3143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паспорта или иного документа, удостоверяющего личность</w:t>
        <w:br/>
        <w:t xml:space="preserve">        попечителя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323850" cy="2952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95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5.55pt;width:25.45pt;height:23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пия акта органа опеки и попечительства о назначении попечителем,</w:t>
        <w:br/>
        <w:t xml:space="preserve">        приемным родителем или патронатным воспитателем (постановление, распоряжение, приказ)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9530</wp:posOffset>
                </wp:positionV>
                <wp:extent cx="323850" cy="323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3.9pt;width:25.45pt;height:2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я свидетельства о рождении подопечного в возрасте до четырнадцати</w:t>
        <w:br/>
        <w:t xml:space="preserve">        лет либо копия паспорта или иного документа, удостоверяющего личность</w:t>
        <w:br/>
        <w:t>подопечного и подтверждающего принадлежность к гражданству Российской Федерации, а также его место жительства (пребывания) на территории Российской Федерации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323850" cy="3143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6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пии документов, подтверждающих право собственности подопечного на</w:t>
        <w:br/>
        <w:t xml:space="preserve">        имущество (свидетельство о государственной регистрации права (на земельный участок, на жилой дом, квартиру, гараж и тому подобное); свидетельство о регистрации транспортного средства, паспорт транспортного средства; и другие документы)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__________________________________________________________________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_______________________________________________________________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2865</wp:posOffset>
                </wp:positionV>
                <wp:extent cx="323850" cy="31432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314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95pt;width:25.45pt;height:24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ыписка из лицевого счета квартиры или выписка из домовой книги,</w:t>
        <w:br/>
        <w:t xml:space="preserve">        подтверждающая место жительства (пребывания) подопечного;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: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министра социального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и семейной политик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ого края                                                                              А.В. Кныш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Style17">
    <w:name w:val="Продолжение ссылки"/>
    <w:basedOn w:val="Style16"/>
    <w:qFormat/>
    <w:rPr/>
  </w:style>
  <w:style w:type="character" w:styleId="PageNumber">
    <w:name w:val="Page Number"/>
    <w:basedOn w:val="Style14"/>
    <w:rPr/>
  </w:style>
  <w:style w:type="character" w:styleId="Style18">
    <w:name w:val="Нижний колонтитул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7:36:00Z</dcterms:created>
  <dc:creator>ВЕРОНИКА</dc:creator>
  <dc:description/>
  <cp:keywords/>
  <dc:language>en-US</dc:language>
  <cp:lastModifiedBy>Гаева Вераника Ивановна</cp:lastModifiedBy>
  <cp:lastPrinted>2015-09-03T11:08:00Z</cp:lastPrinted>
  <dcterms:modified xsi:type="dcterms:W3CDTF">2015-09-03T08:08:00Z</dcterms:modified>
  <cp:revision>35</cp:revision>
  <dc:subject/>
  <dc:title/>
</cp:coreProperties>
</file>