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ГЛАС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 безвозмездное пользование моим имуществом опекуно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даю согласие опекуну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_________________ на безвозмездное пользование моим имуществом в виде:</w:t>
      </w:r>
    </w:p>
    <w:p>
      <w:pPr>
        <w:pStyle w:val="Normal"/>
        <w:ind w:right="6801" w:firstLine="284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сро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щихся в настоящем заявлен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 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5-13T14:17:00Z</cp:lastPrinted>
  <dcterms:modified xsi:type="dcterms:W3CDTF">2015-05-18T12:20:00Z</dcterms:modified>
  <cp:revision>38</cp:revision>
  <dc:subject/>
  <dc:title/>
</cp:coreProperties>
</file>