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 в отношении несовершеннолетни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 xml:space="preserve">«Установление опеки или попечительства по договору об осуществлении </w:t>
        <w:br/>
        <w:t>опеки или попечительства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45085</wp:posOffset>
                </wp:positionV>
                <wp:extent cx="2990215" cy="152019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3.55pt;width:235.45pt;height:119.7pt" coordorigin="4701,71" coordsize="4709,2394">
                <v:shape id="shape_0" ID="AutoShape 41" fillcolor="white" stroked="t" o:allowincell="f" style="position:absolute;left:4701;top:71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371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7990</wp:posOffset>
                </wp:positionH>
                <wp:positionV relativeFrom="paragraph">
                  <wp:posOffset>156845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3.7pt;margin-top:12.35pt;width:0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162560</wp:posOffset>
                </wp:positionV>
                <wp:extent cx="1270" cy="248285"/>
                <wp:effectExtent l="57150" t="635" r="56515" b="0"/>
                <wp:wrapNone/>
                <wp:docPr id="2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6.85pt;margin-top:12.8pt;width:0.05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9pt;margin-top:2.05pt;width:222.75pt;height:93.85pt" coordorigin="-180,41" coordsize="4455,1877">
                <v:oval id="shape_0" ID="Oval 33" fillcolor="white" stroked="t" o:allowincell="f" style="position:absolute;left:-18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52pt;margin-top:2.05pt;width:222.75pt;height:93.85pt" coordorigin="5040,41" coordsize="4455,1877">
                <v:oval id="shape_0" ID="Oval 33" fillcolor="white" stroked="t" o:allowincell="f" style="position:absolute;left:504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09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335" cy="229235"/>
                <wp:effectExtent l="29210" t="635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1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990850" cy="8096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говора об осуществлении опеки (попечительства) в отношении несовершеннолетнего подопеч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75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говора об осуществлении опеки (попечительства) в отношении несовершеннолетнего подопеч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2387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0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4083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2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35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9.2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33804248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5-09-15T13:09:00Z</dcterms:modified>
  <cp:revision>49</cp:revision>
  <dc:subject/>
  <dc:title>                                       ПРИЛОЖЕНИЕ №1</dc:title>
</cp:coreProperties>
</file>