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я от 19 мая 2015 года № 514 «Об утверждении</w:t>
      </w:r>
    </w:p>
    <w:p>
      <w:pPr>
        <w:pStyle w:val="Normal"/>
        <w:jc w:val="center"/>
        <w:rPr/>
      </w:pPr>
      <w:r>
        <w:rPr>
          <w:b/>
        </w:rPr>
        <w:t xml:space="preserve">квалификационных требований к должностям 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граждан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в министерстве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Законом Краснодарского края от 31 мая 2005 года               № 870-КЗ «О государственной гражданской службе Краснодарского края»,              постановление главы администрации (губернатора) Краснодарского края              от 28 июня 2012 года № 743 «О министерстве социального развития и семейной политики Краснодарского края», в целях обеспечения высокого профессионального уровня государственных гражданских служащих Краснодарского края в министерстве социального развития и семейной политики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19 мая 2015 года № 514 «Об утверждении квалификационных требований к должностям государственной гражданской службы Краснодарского края в министерстве социального развития и семейной политики Краснодарского края» изменение, изложив приложение в новой редакции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bCs/>
        </w:rPr>
        <w:t>2. Отделу информационно-аналитической и методической работы (Паршина):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>
          <w:bCs/>
          <w:szCs w:val="28"/>
        </w:rPr>
      </w:pPr>
      <w:r>
        <w:rPr>
          <w:bCs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pravo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gov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);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sznkuban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).</w:t>
      </w:r>
    </w:p>
    <w:p>
      <w:pPr>
        <w:pStyle w:val="TextBodyIndent"/>
        <w:tabs>
          <w:tab w:val="clear" w:pos="708"/>
          <w:tab w:val="left" w:pos="8222" w:leader="none"/>
        </w:tabs>
        <w:spacing w:lineRule="exact" w:line="322"/>
        <w:ind w:left="0" w:right="142" w:firstLine="709"/>
        <w:rPr/>
      </w:pPr>
      <w:r>
        <w:rPr>
          <w:bCs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6. Приказ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Н.А. Губри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0:00Z</dcterms:created>
  <dc:creator>Ушакова Е.И.</dc:creator>
  <dc:description/>
  <dc:language>en-US</dc:language>
  <cp:lastModifiedBy>Дроздова Инна Геннадьевна</cp:lastModifiedBy>
  <cp:lastPrinted>2015-08-03T15:10:00Z</cp:lastPrinted>
  <dcterms:modified xsi:type="dcterms:W3CDTF">2015-08-03T12:10:00Z</dcterms:modified>
  <cp:revision>2</cp:revision>
  <dc:subject/>
  <dc:title>О конкурсной комиссии на замещение вакантных государственных</dc:title>
</cp:coreProperties>
</file>